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7898256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4471708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9274399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7701003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53365818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0190023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2653248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2620643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