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square root of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quare-root = {sqrt positive-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echo {sqrt 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142135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sqrt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