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483851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48964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768752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773591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686627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16066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7077297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82910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311652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321365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764253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