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717180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0364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463472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578393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0136364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451651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6931639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158555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025327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296704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810479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