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2302599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3461591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115806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943912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755028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9776015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7478474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12606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148900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6941341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216901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