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9653525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9668424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