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8058652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4006988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