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cations by 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01-05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LIB 1.0 was originally released by Bj�rn Stenberg 1996-03-06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license did not permit modification of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an Billing contacted Bj�rn Stenberg and asked him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Bj�rn Stenberg agreed to change the license to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1999-12-21 (see the accompanying fil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at, some minor additions and bug fixes were made by Jo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nd JAMLIB 1.1 was released under the new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JAM_AddMessage() would fail when trying to add an empt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base under Linux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ince JAM_GetSubField() is not reentrant and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hreaded applications, JAM_GetSubField_R() was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ment for cases where a reentrant function is nee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Win32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JAM_AddEmpty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CRC32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roken JAM_Find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roken JAM_GetSub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JAM_OpenMB so that files are opened in binary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use JAMLIB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JAM_ReadMsgHeader() to give the error JAM_NO_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no longer exists in the messagebase and JAM_CORRUPT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bfields of the message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portability by changing JAMLIB so that it no long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stuctures directly using fread() and f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NSI-C compatibilty by no longer including the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memory.h and using feof() to check for EO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== EPAST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#ifdef so that ushort and ulong are no long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m.h when compiling under Linux. These are normally alread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ndar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LIB - 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, Inc., 59 Temple Place, Suite 330, Boston, MA  02111-1307  US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collection of subroutines that encapsulat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pecific and tedious details of the JAM message bas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application programmers by using these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more high-level issues of their progra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their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[Bj�rn Stenberg] wrote these routines primarily because I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yself. I was trying to implement JAM support in my FrexxLin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was frustrated by the poor level of documentation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API archive distributed by the JAM authors. Finally, I d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API source code in a desperate attempt at finding out how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despair, I discovered that the JAMAPI is targeted at a very low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eed to implement a lot of JAM-handling code into my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an attempt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provide an, at least sparingly, _documented_ API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s to easily implement JAM in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raise the level of functionality above tha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PI package, so that the application programmer does not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all the internals of the JAM message bas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succeded completely on any of the two point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never be too good, and there are still a few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you must know in order to use it. But I think I have made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perhaps was the ca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tra curious about the JAM message format, I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 of an archive called JAMAPI.ARJ. That archive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.DOC which is the file I have used as reference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iginal code except for the CRC32 routine was written by Bj�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nberg. The CRC32 code was rewritten by Johan Billing for JAMLIB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the original CRC32 code whose origin and copyright was un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.h header file is a compilation of the best from the variou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JAMAPI package with some of additions by Bj�rn Stenberg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modifications by Johan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 message base propos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bout JAMLIB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05/45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billing@df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Bj�rn Stenberg, his current e-mail address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12-21) is bjorn@haxx.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a point of making this library as system independant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unction needs to be altered when porting this to anoth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cking. ANSI C does not include file locking so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of C over C++ is a part of this philosophy aswell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C compilers than C++ compilers, and more people know 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Also, converting this library to a C++ class should b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some naming conventions throughout the code an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vented by myself as a reaction to the stunningly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to-read Hungarian Notation promoted by some people. The rul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library-global identifiers are prefixed with 'JAM_'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global identifiers are prefixed with 'jam_'. Local identifi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variables have a suffix describing their basic type. Suffix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 - integer                        (int      Example_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 - character                      (char     Example_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 - struct                         (struct   Example_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 - pointer                        (void*    Exampl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 -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es are then combined, to show the corr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I  - pointer to integer           (int*     Example_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  - pointer to char              (char*    Example_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C  - array of char                (char     Example_AC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PS - pointer to pointer to struct (struct** Example_P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 do not hav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idea is that it is quicker to read and comprehe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ext_PC' than one called 'pszText'. We rea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ost important information - the name - should be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word. The variable type is additional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ded to the end where it does not disturb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divided into fiv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fiel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JAM message bases, by opening, locking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he contents of a message base. These are fairly straight-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outines that you should have little, if any, 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base is identified by a message base handle, which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JAM_OpenMB() och JAM_CreateMB(). All functions tha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om the message base take this handle as parameter,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OpenMB - Open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OpenMB( uchar* Basename_PC, t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message base. Only one message base can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ase filename" means the file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-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NewBas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OpenMB( "c:\\jam\\mybase"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Open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oseMB - Clos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(if locked) and closes the currently ope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could no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los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eateMB - Create a new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reateMB( uchar*      Basename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 Base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necessary files for a new message base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ssage ba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base already exists, its conten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new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Msg_I       The base message number (first message #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message base. This numb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ng new messages' unique message numb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no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Msg_I is 0 or NewBase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reateMB( "c:\\jam\\mybase", 1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reat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moveMB - Remove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moveMB( ErrorBase_PS, uchar* Basename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ll files associated with a message base.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s to whether the message base is currently op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ase_PS    The message base in which to store the I/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y. This parameter does *NOT*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o be removed, it is only us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ing purposes. If an i/o erro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ing the message base files, thi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r will simply hold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Error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moveMB( Base_PS, "c:\\jam\\mybas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mov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Result_I == JAM_IO_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 "i/o error %d\n", JAM_Errno( ErrorBase_P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LockMB - Lock message base for exclus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LockMB( t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the currently open message base so that no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The message base should be locked for only sm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, or the performance of tossers and other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is currently loc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_I = JAM_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 Result_I == JAM_LOCK_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base locked by someone else, wait for un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eep(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("JAM_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UnlockMB - Unlo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UnlockMB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message base, allowing other programs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Un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Un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BHeader - Read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message base header from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base header structure wher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BHeader( Base_PS,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MBHeader - Write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the ModCounter field by one, resets the h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the message base header to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base header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odify header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MBHeader(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FindUser - Find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FindUser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UserCrc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Start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*     MsgNo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message base looking for a message written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rc_I       The CRC32 value for the search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sg_I      The first message number to look at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message's unique number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olute position of the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therefore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PI        A pointer to a variable where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found message will be stored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absolute message posi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a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no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Name_AC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Msg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Name_AC, "Bjorn Stenber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Name_AC, strlen( Name_AC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FindUser( Base_PS, Crc_I, 0, &amp;Msg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NO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No message for m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IO_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O error %d\n", JAM_Errno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MBSize - Get the number of message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GetMBSize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ong*     Messages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out the number of messages (deleted and undelet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_PI     A pointer to a variable whe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Size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GetMBSize( Base_PS, &amp;Size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GetMBSiz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individual JAM messages. A JAM message co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header is a simple C structure and the message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fields, however, are a bit more tricky. These cont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covered by the header, including the TO, FROM, SUBJEC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destination network adresses etc. There can b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fields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outine library the subfields are encapsulated by a '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', which is handled by its own set of routines. See a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for an explanation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Header - Read a message's header and its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MsgHeader* 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SubPacket** Subfields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message header and (optionally)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message number, i.e. the absolu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in the message base. Message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message header structu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_PPS   A pointer to a subpacket point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field packet handl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parameter is NULL, no subfield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M_NO_MESSAGE</w:t>
        <w:tab/>
        <w:t>if messag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M_CORRUPT_MSG if message subfields ar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Text - Read a messag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Text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Offset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Length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char*    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body text associated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_I        The text position in the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is stor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text length. This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where the text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*         Buffer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msg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llocate buffer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_PC = (uchar*) malloc( Header_S.Txt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Buffer_PC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malloc fail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Text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(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Message - Add a message t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Message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MsgHeader*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char*          Tex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ong           TextLen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message to the message bas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message header str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set the following head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ture, Revision, TxtOffset, TxtLen, Sub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sgNum. Whatever you set these fields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A subfield packet handler, containing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PC         A pointer to the first byte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en_I       The length of the message text, excluding an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Text_AC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ix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ClearMsgHeader(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DateWritten = tim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Creat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Ad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This is a test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AddMessage( Base_PS, &amp;Header_S, SubPacket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AddMessag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EmptyMessage - Add a empty message entry to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EmptyMessage( s_JamBase*      Base_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n empty message header to the message bas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a messagebase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hangeMsgHeader - Change a message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hangeMsgHeader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long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over an old message header with a new one. Only the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subfields - can be changed due to the subfields'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Use this function with caution. It is easy to co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y giving it an incorr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absolute message number. Message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header structur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TimesRead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hangeMsgHeader( Base_PS, 0,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hange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earMsgHeader - Clear a messag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earMsgHeader( 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 message header structure and prepares it f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etting the Signature field and the Revision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rrect values, and setting the CRC fields to JAM_NO_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structure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field pa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earlier, a subfield is a part of the message header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different network types in use, it is not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ram all data into one header struct. Therefore, JAM use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ader struct and instead marks all additional data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fiel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life a little more easy, I have used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or all subfields. I call it a 'Subfield Packet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struct pointer, and should be looked upon as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you manipulate via the following 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NewSubPacket - Create a new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Packet* JAM_NewSubPacke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, empty,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packet handle, if successful, or NULL if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DelSubPacket - Delete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DelSubPacket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all memory used by a subfield packet. All sub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ll be lost and the packet handle will not be val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SubPack_PS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Del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Del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 - Get a subfield from a subfield packet (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his function is not reentrant and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hreaded applications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JAM_GetSubfield_R instead when a reentrant fun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us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, the next subfield from th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ly scanne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Subfield_PS = JAM_GetSubfield( SubPack_PS );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ield_PS = JAM_GetSubfield( NULL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_R - Get a subfield from a subfield packet (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long*          Count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reentrant replacement for JAM_Get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Pack_PS      The subfield packe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_PI        Pointer to a variable that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bfield to retrieve. The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zero the first time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then automatically increa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          Coun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_I = 0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 ( Subfield_PS = JAM_GetSubfield_R( SubPack_PS , &amp;Count_I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PutSubfield - Put a subfield into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Pu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_JamSubfield*  Subfiel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ubfield into a subfield packet. The subfield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ing put into the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_PS     The subfield to put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implements the often-used concept of high water ma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which user read how many message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think this concept stinks, since it does not store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 user has read, only the number of the highest messag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But since it's a part of JAM and it's fairly straight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I've implemented two support func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, however, strongly recommend all BBS programmers to u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pping systems instead, so your users can read thei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rder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LastRead - Read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lastread record from the last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the user number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LastRead - Write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lastread record to the lastread file. If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be found, the record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c32 - Calculate CRC32 on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JAM_Crc32( uchar* Buffer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ong  Length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s the Crc32 value for a block of data. All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 are converted to lowercase before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RC (the input data i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the first byte of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number of bytes in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Errno - Specify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Errno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of these library routines return JAM_IO_ERR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function to find out exactly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'errno' values, as the C compiler generated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/O error was system specific, the return code is (10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u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nerate an I/O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0xffffffff, 10, Text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no = JAM_Errno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ror("JAM i/o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