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8709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40896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4458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