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5786787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2072886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606323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