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573023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233551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