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66041846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9056854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