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6.1 INSTALLATION INSTRUCTIONS FOR VMS and OpenVMS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:  C-Kermit 6.1.193 Beta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ast updated:  Thu May  7 11:15:44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. Gianone, M. Evarts, Columbia University, New York,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y Kennedy, Saint Peters College, Jersey City, N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: Peter Mossel, James Sturdevant, Richard Gilbert, Sebastian Baz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8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MS" as used in this document refers to both VMS and OpenVMS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and OpenVMS on Alpha (formerly known as AXP) processor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s in the previous sentence are trademarks (TM) of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or Saint Peters College warrant C-Kermit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n any way.  In addition, neither the authors of any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publications or documentation, nor Columbia University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institutions or individuals acknowledge any liabilit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gram or 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ight be contradictory bits of advice in this file (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VKER.BWR file), since much of the information was culled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rchase the manual if you have not already done so.  S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re the primary source of revenue for the nonprofit bu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funding Kermi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 and Christine M. Gianone, "Using C-Kermit", Secon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7, Digital Press / Butterworth-Heinemann, Woburn, MA, ISBN 1-55558-16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ingle-copy price: $39.95; quantity discounts available. 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ookstores or directly from Columbia Univer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evelopmen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Academ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USA) 212 854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and overseas orders accepted.  Price: $39.95 (US,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), $50 elsewhere.  Orders may be paid by MasterCard or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id by check in US dollars.  Add $35 bank fee for checks not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 bank.  Price includes shipping.  Do not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e about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order by phone from the publisher, Digital Pre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worth-Heinemann, with MasterCard, Visa, or American 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800 366-2665   (Woburn, Massachusetts office for 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4 1865 314627   (Oxford, England distribution centre for UK &amp;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1 03 9245 7111  (Melbourne, Vic, office for Australia &amp; 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65 356-1968      (Singapore office for As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7 (31) 2683111  (Durban office for South Af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rman-language edition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da Cruz and Christine M. Gianone, "C-Kermit - Einfue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z", Verlag Heinz Heise, Hannover, Germany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BN 3-88229-023-4.  Deutsch von Gisbert W. Selke.  Price: DM 90,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g Heinz Heise GmbH &amp; Co. KG, Helstorfer Strasse 7, D-30625 Han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49 (05 11) 53 52-0, Fax. +49 (05 11) 53 53-1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CONFIGURING VMS FOR BEST RESULTS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ERMINA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SER QUOTAS AN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NFIGURING SERIA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NFIGURING LA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E VIRTUAL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CAPTIVE ACCOUNTS AND RESTRIC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DECODING VMS C-KERMIT H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INSTALLING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US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BUILDING VMS C-KERMIT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ROGRAMM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VMS TCP/IP NETWORKING SUPPORT FO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CASE STUDY: ALPHA SETUP AND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I. MAKING AND USING VMSINSTAL K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MS C-Kermit on VAX/(Open)VMS 5.x or 6.x, and Alpha OpenVMS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6.x systems, please follow the instructions in the next thre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is file.  The first section, CONFIGURING VMS FOR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MIT, contains important information needed to achiev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rom C-Kermit.  Please read it and follow the suggestions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system manager.  The second section, DECODING VMS C-KERM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plains the process required to create an executable im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-only" HEX files.  These HEX files are distributed on the ANSI ta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 and are decoded using an assembly-languag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.  If you have received VMS C-Kermit on TK50 tape i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n you already have binary executable files included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, INSTALLING VMS C-KERMIT, provides step-by-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C-Kermit available and fully configured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ersion of VMS *prior* to 5.0, or need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ources, please refer to section IV, BUILDING VMS C-KERM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CONFIGURING VMS FOR BEST RESULTS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1. TERMINA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is shipped with default installation parameters designed to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configurations.  Some of these parameters have not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"average" VMS system was a VAX-11/780 with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ameter that affects Kermit is the terminal type-ahead buff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lies to serial terminal devices (with the TT or TX prefix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possible values in VMS - the "normal" size and the "alternate"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these are 78 and 200 bytes, respectively.  If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at the terminal driver than these buffers can hold (which is a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during file transfer), it will be discarded and file transf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owed down or terminated b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frequently seen when receiving files on a slow VAX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ong packets and/or sliding windows.  File recep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ystem buffers (to hold arriving packets), and the speed of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quickly Kermit can empt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inimum size for each of these buffers is the number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 size" by the C-Kermit SHOW PROTOCOL command, which is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llocated by C-Kermit for packet buffers (window slots time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VMS C-Kermit is shipped with a buffer size of 9065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the user with a SET BUFF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alues of the VMS typeahead buffer sizes, you shoul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$SYSTEM:MODPARAMS.DAT.  Determine the new values you want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ines like the following to the end of the MODPARAM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TYPAHDSZ = new_value_for_regular</w:t>
        <w:tab/>
        <w:t>! For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ALTYPAHD = new_value_for_alternate</w:t>
        <w:tab/>
        <w:t>! For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TYPAHDSZ =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ALTYPAHD = 2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_ALTYPAHD size should be at least as great as the TTY_TYPAHD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commends a value of 2064 or greater for TTY_ALTYPAH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MS V5.5 or higher, or if you are running the optional LAT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MS V5.4-1, -2, or 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examine this file to be sure there aren'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TY_TYPAHDSZ or TTY_ALTYPAHD.  If there are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simply set TTY_TYPAHDSZ=TTY_ALTYPAHD=2064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on VMS "TTY ports" these days are actually LAT o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, which cannot easily be configured to use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Also, it takes a privileged user or program to se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alternate buffer, and since we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Kermit with privileges, this would restrict Kermi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vileg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consider a medium-sized VAX with perhaps 64 "ports"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s or LAT or TCP/IP network ports).  This system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t least 16 megabytes of memory.  Configuring TTY_TYPAHDS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4 will take up 64 * 2064 bytes of memory, or 132096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ess than 1 per cent of available memory.  Most syste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ore than 16Mb of memory for 64 simultaneous users,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centage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it might also be necessary to increase your system's MA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t should be somewhat longer than the longest packe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o be able to send or receive, to allow for SYS$QIO overhea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e value, the more overhead).  DEC currently recommends 23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fficient for 2K (2048-byte) packet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maximum packet length, 9024, then your MAXBUF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000.  Do this in the SYS$SYSTEM:MODPARAM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MAXBUF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ensure that PQL_MBYTLM is at least MAXBUF + 2300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 early 5.x VMS releases (reportedly), the system can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se changes take effect, run the "AUTOGEN"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AUTOGEN GETDATA 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AUTOGEN SAVPARAMS 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AUTOGEN SAVPARAMS GENPARAMS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/OUTPUT=DIFF.DAT/PARALLEL SETPARA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/TPU DIFF.DAT ! Check out what Autogen is going to do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AUTOGEN SETPARAMS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about AUTOGEN in the VMS Guide to System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orporates the new buffer sizes into the system configuratio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the next time the system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your syste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ys$system: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us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maxbuf                (should be at least 20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virtualpagecnt        (should be at least 5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/tty                  (TTY_ALTYPAHD should be at least 20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mergency, or for testing purposes, you can also change your MIN_MA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"on the fl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sys$system: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et maxbuf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writ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should be used with caution, and should probabl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s greater than about 3000.  The AUTOGEN procedure is saf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stands the relationships among the maj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it is still recommended that you make your MAXBU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for Kermit packets, it is (as of C-Kermit edit 190)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necessary.  C-Kermit's packet writer now recovers from MAXBU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-exceeded errors automatically by backing off and re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appropriate-size chunks (size determined by trial and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nvolves a small amount of additional overhead, so it's still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dequate MAXBUF and q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2. USER QUOTAS AN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munications are also affected by the user's BYTLM quo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the process page quota (PGFLQUO).  Also the BIOLM 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be at least 10 or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rn versions of VMS, the default BYTLM quota is 8192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adequate.  If C-Kermit users experience error messages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a quota was exceeded during terminal emulation or file trans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should increase the user's BYTLM and/or process page quot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user's quotas, the system manager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show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for the relevant quotas and adjust them as required.  The BY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 should be somewhat greater than the product of Kermit's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t size, for example, 8192 for 4 window slots and 2000-byte-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LQUO should be 20,0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will be using C-Kermit's PUSH command or issuing REMOTE command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MOTE DIR) to the VMS C-Kermit server, the user will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reate subprocesses (AUTHORIZE parameter PRCLM).  If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e invoked as a subprocess (for example, from within a menu system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s well.  Kermit uses local mailboxes for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so users will also need the TMPMBX privilege if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3. CONFIGURING SERIA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s a port that is frequently used for file transf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a modem), you should have your system manager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ype-ahead buffer, and direct memory access, by plac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/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-wide startup command file, where ddcu: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for each such device.  If DMA is not enabled, Kermit will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nd use a lot more CPU time.  (Note: DMA is only available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evices; e.g. TX but not TT or L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is connected to a modem, and is to be used for dial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the /MODEM qual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/DMA/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connected to a modem or other data communications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RS-232 signalling conventions, you might have to set the /NO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/DMA/N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se settings you might experience what UNIX users know fon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ty babble", which occurs when logins are enabled on the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 Kermit, SET HOST/DTE, or any other method of communicatio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T&lt;CR&gt; is sent to the modem, the modem echoes AT&lt;CRLF&gt; and the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&lt;CRLF&gt;.  VMS thinks a user named AT is trying to log in with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and says "User authorization failure", but the modem echoes thi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back and forth, many times, maybe forever.  Reportedly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vented by giving the SECURE attribute to the port in ques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ables logins on the port until a BREAK signa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for non-privileged users to access a terminal device,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anted access to it.  The default for terminals is access only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TEM privileges (UIC group less than or equal to MAXSYSGROUP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V privilege).  See the VMS documentation for the SET PROT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Note that if you grant everyone access to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make phone calls via the modem, so you might want to limi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users, possibly by using a device ACL (VMS V5.0 and lat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4. CONFIGURING LA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cussion, we are using a DECserver 700-16 (the kind with RJ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that lack a full complement of modem signals).  (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uring the DECserver 200, also see Section 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4.1. CONNECTING A LAT PORT TO A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gin by connecting a PC's serial port to DECserver Port 2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t the DECserver's console, normally Port 1.  In case it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erver and you haven't yet given it a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se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server name l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initialize dela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using the server name "latbox" in the examples.  Now set u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or a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port 2 autobau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port 2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port 2 signal check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logout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lug a BN25G-04 cable into LAT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lug the appropriate adapter (H8585-something) into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nect it to the PC's serial port.  In this case, the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B-9, so we use the H8585-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art Kermit on the PC and tel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RT COM1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LOW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ARRI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ess the Enter key.  You should see the Local&gt; prompt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type commands, e.g. to connect to your VM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it works in local mode.  If not, check your cabling.  Now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mode, i.e. to allow VMS to make a connection to the PC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erver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change port 2 acces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show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of the port's name; by default it is PORT_2, but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you lik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change port 2 name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tick with PORT_2 in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mit on the PC is still in CONNECT mod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test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ut a test pattern on P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set up the port for use from VMS.  First enable SYSPRV, CMKRNL, LOG_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NAM privileges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sys$system:la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CP&gt; create port lta6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CP&gt; set port lta600: /application /node=latbox /port=port_2 /no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CP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ODE switch gives the nodename of the DECserver; the /PORT swit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*name* (not number) of the port on the DECserver.  The /NO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important; otherwise if somebody does "set port lta600"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, they will sit there and wait until it becom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LTA600: /permanent /fullduplex /altypeahd /speed=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typeahead buffer and makes the speeds match.  You can use LA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verify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sys$system:la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CP&gt; show port lta6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Port Name: PORT_2       Actual Por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Node Name: LATBOX       Actual Nod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Service Name:           Actual Servic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 "show port" without any port number to look at all defined LAT po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Now start kermit and assign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&gt; set line lta6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&gt; sho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display the name and speed of the LAT device, 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n to make the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&gt;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ome characters to VMS C-Kermit -- you should see them come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screen.  Type some characters on the PC keyboard and they should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MS C-Kermit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, escape back to the Kermit prompt and type "show comm" or "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" to see what modem signals are being presented by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ervers that have 25-pin serial connectors, such as the 200 and the 700-8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full modem control, but those with mini connectors, such as the 700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choose between limited sets of modem signals; the DECser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either hardware flow control (recommended for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) or DTR/CD (allowing each end of the connection to tel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has hung up), but you can't have both.  On the DECserv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port 2 signal select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CTS-DSR-RTS-DTR or RI-DCD-DSR-DTR,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of modem signals; the first one for hardware flow cont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for ring/hangu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port 2 signal contro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logo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, use "show comm" to make sure the PC sees the CTS signal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Ker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low rts/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the PC Kermit in server mode and, using VMS C-Kermit as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ome files.  Experiment with window size, packet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fixing to achieve the highest transfer rate.  Then experiment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speeds -- this will require a LATCP command on VMS, "change 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out port" commands on the DECserver, and a "set speed" command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4.2. SETTING UP A DIALOU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connect a modem to DECserver Port 3 for high-speed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S/CTS, but no RI/CD).  In this example the modem is a USR Cou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port 3 (in this case with BN25G-04 cable with an H8585-AC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.  Then at the DEC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se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port 3 autobau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port 3 speed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port 3 signal selec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port 3 signal check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port 3 acces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port 3 name di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logout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show po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sys$system:la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CP&gt; create port lta6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CP&gt; set port lta601: /application /node=latbox /port=dialout /no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CP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LTA601: /permanent /fullduplex /altypeahd /speed=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C-Kermit and assign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&gt; set modem type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&gt; set line lta6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&gt; show comm           ; Speed should be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&gt; set dial display on ; To verify mode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&gt; dial 76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nfigurations, refer to your DECserver and LATC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port "hunt groups", you can assign logical names to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which can refer to single LAT ports or entire hunt group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define "bidirectional" ports for both calling in and call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are difficult to troubleshoot when there 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4.3. DECSERVERS AND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servers that support TCP/IP connections can be used by C-Kermit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ut modem access.  The DECserver can be configured for thi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ELNET LISTENER 2001 PORT 1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ociates TCP socket 2001 with serial port 1 on the DEC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Kermit to Telnet to port 2001 on the DECserver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hat is on the DECserver's serial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reverse LAT working, but LAT is working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Kermit via LAT so long as your system (and Kermit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.  Start Kermit, tell it to "set host localhost" (the TCP loopback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 mode you can log back on to the same system (see the ca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C-Kermit" about "C-Kermit in the Midd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SET HOST/LAT from the CONNECT session to dial out,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and start the remote Kermit.  Now go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ssion to transfer the files.  You should try it first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ALL in C-Kermit, and probably also SET PARITY SPACE,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ackets.  If that works, you can try settings that gi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5. THE VIRTUAL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ing modem connections, it can be very useful if the VMS sys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upport Virtual Terminals.  Once these have been set up, then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onnection fails because of line problems,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 to the original session by redialling and logging in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get a prompt asking if you wish to connect to your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allowing you to resume where you left off.  You should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following disconnected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Process name    Im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456:    ABCDEF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above listed process [YES]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erminal _VTA456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imeout of something like an hour, after which th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delet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on re-dialing the host you find you are reconnect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out needing to login, then that host has a security probl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misconfigured DECserver and/or modem or lea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terminal driver is loaded at startup (or later) using SYSG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N as appropriate.  The definition for TTY_DEFCHAR2 in MODPARAMS.D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hanged to set the appropriate bit to enable th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default on all terminals.  [This change needs a reboo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should work (check the VMS manua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CR SYSGEN VTA0/NOADAPTER/DRIVER=TT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CR SYSMAN IO CONNECT VTA0/NOADAP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RIVER=SYS$LOADABLE_IMAGES:SYS$TT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ARAM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DEFCHAR2 = 135170 ! = %x21002. Check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(%x20000 = Disconnect, %x1000 = Line Edit, %x2 = Auto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6. CAPTIVE ACCOUNTS AND RESTRIC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MS sites restrict users from getting at the DCL prompt and serv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ir accounts to be "captive".  This should automaticall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DCL-access commands (such as PUSH) from working. 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uch a command should result in C-Kermit issu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user circumvent this, VMS will automatically termina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n addition to CAPTIVE, accounts can also be set to RESTRI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types of spawning.  Note that DEC says that RESTRICTE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"to ensure users complete login processing without interruption".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tates that they intend to modify VMS utilities to no longer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you should be aware that preventing users from getting to DC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llusion of security. There are many ways of getting to DC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-obvious. For cases where absolute security is required, you shoul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gate the AUTHORIZE flags CAPTIVE and DISIMAGE. Consult the VM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tself can be configured to prevent system access, by compi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PUSH option (for this you would have to edit CKVKER.CO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definition for the symbol NOPUSH to the CFLAGS).  This disabl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command and its synonyms (RUN, @, SPAWN), but also OPEN !READ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WRITE, as well as the server's execution of REMOTE HOST comman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CFG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runtime approach for this: put the (invisible) command NO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where it will always be executed; for example,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INI file, or in the "kermit" command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KERMIT :== "$SYS$TOOLS:KERMIT ""-C"" ""NOPUSH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the logical name (environment variable) CK_NOP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PUSH command does at runtime exactly what defining the NOPUS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DECODING VMS C-KERMIT H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tained the executable VMS C-Kermit program encoded in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x" format on magnetic tape or over a network, you can decode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 .EXE program image using the CKVDEH.MAR program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program for the VAX or Alpha, which you should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and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acro ckvdeh  (on the Alpha, substitute "macro/migrate ckvde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ink ckvd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ckvd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VDEH prompts you for the input file name and then creates a .EX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oot name.  For example, if you enter CKVKER.HEX as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ecutable will be CKVKER.EXE.  This procedure works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and the Alpha -- the same program, CKVDEH.MAR, compiles and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.EXE files were built under VAX/(Open)VMS 5.x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VMS 1.x (whenever possible; otherwise under 6.1).  The VAX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under pre-5.0 VAX/VMS releases.  If you have a VMS 4.x system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however, you should be able to build C-Kermit using the CKVO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MS C-Kermit can be built with no TCP/IP support or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TCP/IP packages, and it can be built on both the V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platforms, you should pick the right .HEX file for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conven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VaKER-VMSnn-tttvv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V = "C-Kermit for V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rchitecture: A for Alpha, V for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 =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 = VMS version, e.g. 55 for VMS 5.5, 70 for VMS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t = TCP/IP product, if 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U = CMU-OpenVMS/IP ("CMU/Tek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X = DEC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V = Cisco (TGV)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 = Attachmate (Wollongong) WIN/TCP (Path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 = Process Software TC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v = The version number of the TCP/IP product (may be 2 or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= HEX (text-encoded binary) or EXE (true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no TCP/IP support built in, tttvv is "NO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VVKER-VMS55-NONET.HEX:   VAX, VMS 5.5, no TCP/IP,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VAKER-VMS62-TGV40.EXE: Alpha, VMS 6.2, Multinet 4.0,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combination is necessarily available.  In general, an .EX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certain version of VMS will also run under later VMS versio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is usually not true.  Also, if a version was built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version that you have, but with a higher ECO level (OS or library p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ry to pick one that was built under a VMS version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, and with the the same TCP/IP product you have having with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ess than or equal to yours.  If that doesn't work, tr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ne, etc.  If you can't find one for your TCP/IP product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numbered UCX (DEC TCP/IP) version; most third-party TCP/IP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 UCX applications.  In any case, after get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to your VMS disk, rename it to KERMIT.EX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RENAME CKVAKER-VMS62-TGV40.EXE 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abeled file converter" is simple; it comes in a VAX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VVCVT-VMSnn.{HEX,EXE}, and an Alpha version, CKVACVT-VMSnn.{HEX,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 CKVCVT.EXE so VAX and Alpha users don't have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INSTALLING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C-Kermit must be installed on your VMS system by han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NSTAL kit because it would have to include many megabytes of diffe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executables to choose from, and many of system-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 are best done by the system manager manually, in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fter some thought and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VMS C-KERMIT AS A PRIVILEGED PROGRAM!  Instead,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reig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-Kermit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have the old Bliss Kermit-32 on your system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32.EXE.  If you have a symbol KERMIT defined to run Kermit-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ymbol name to KERMI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dentify the directory where you want to install the C-Ker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is would be a directory that is unaffected b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C software, such as SYS$TOOLS = SYS$SYSDEVICE[SYSTOOLS]. 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we will assume you are using SYS$TOOL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the desired .EXE file (VAX or Alpha, with the appropriate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) to that directory, rename it to KERMIT.EXE, and g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run 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OPY CKVVKER-VMS55-UCX20.EXE SYS$TOOLS: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T PROTECTION=(S:RWED,O:RWED,G:RE,W:RE) SYS$TOOLS: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rmit is going to be used a lot, you can have it pre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ure memory segments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INSTALL ADD SYS$TOOLS:KERMIT.EXE/OPEN/HEADER/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py the standard CKERMIT.INI file to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OPY CKERMIT.INI SYS$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T PROTECTION=(S:RWED,O:RWED,G:RE,W:RE) SYS$TOOLS: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dd the following line to SYS$COMMON:[SYSMGR]SYSTARTUP_V5.CO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r system startup file 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EFINE/SYSTEM CKERMIT_INI SYS$TOOLS: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ind your system-wide login DCL comman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HOW LOGICAL SYS$SY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$SYLOGIN" = "SYS$TOOLS:SYLOGIN.COM" (LNM$SYSTEM_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add the following lin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:== $SYS$TOOLS: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SYS$TOOLS:KERMIT.EXE as a "foreign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VMS 6.2 and later support automatic creation of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by placing the corresponding .EXE (or .COM) fil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is included in the DCL$PATH logical name;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EFINE DCL$PATH SYS$DISK:[],DISK1:[TOOLS],SYS$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Install the C-Kermit HELP file in your VMS HELP library.  Firs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arlier KERMIT help entry, then install the new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 LIBRARY/HELP/DELETE=KERMIT SYS$HELP:HELPLIB.H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BRARY/INSERT/HELP SYS$HELP:HELPLIB.HLB CKVKE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reate a publicly accessible directory, such as [KERMIT], in whic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-Kermit files available to you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RMIT.K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RMIT.K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RMIT.K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DEMO.K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definition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V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ile to demonstrate special screen effect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CKER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pplement to the book, "Using C-Kermit", describing 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book wa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C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V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MS-specific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rmit program is not installed as a "foreign command" as in (6)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RUN it, but you can't pass command-line arguments to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you can pass command-line arguments if you invok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cr kermit -s oofa.txt ; (assumes "kermit.exe" in sys$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cr disk1:[olga]kermit -s oofa.txt ; (explicit path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US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reprinted by per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w to Use a MODEM With You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 B.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uter Systems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76702.156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ed October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serial port you are using supports modem contro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MF32, for example, only ports 0 and 1 can be used with mode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n the DMF32 must have switches set to enable modem contro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Station 3100 does NOT support modem control!  The MicroVAX 3100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de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modem with a cable that supports modem control sign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's BC22E.  The BC22F, connecting all twenty-five pins, is overki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quite well.  Note that while it was possible to "fake it" with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x and earlier, VMS V5 requires that all of the modem control signal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(Pins 2-8, 20 and 22 should be connected straight through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, 3-3, 4-4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some switch settings on your mode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for a US Robotics Courier 2400.  See your modem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switch numbers will be different but the functions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.  The settings marked with an asterisk are critical to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your modem.  Some settings can also be made from the CPU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AT command set, in which case the hardware switch setting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's power on defaults.  The AT commands in parentheses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, are the commands for a U.S.  Robotics Courier HST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m.  Check your manual for the proper commands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 DTR Normal (controlled by CPU)</w:t>
        <w:tab/>
        <w:tab/>
        <w:tab/>
        <w:t>(AT&amp;D2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Verbal result codes (Useful during dialout)</w:t>
        <w:tab/>
        <w:t>(ATV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 Do not display result codes (Quiet mode)</w:t>
        <w:tab/>
        <w:tab/>
        <w:t>(ATQ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cho off line commands (Useful during dialout)</w:t>
        <w:tab/>
        <w:t>(AT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.  Auto answer (modem will answer the phone if DTR is asserted) (ATS0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.  Normal Carrier detect (controlled by modem)</w:t>
        <w:tab/>
        <w:t>(AT&amp;C1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ingle phone line (A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Normal At command set (Must be enabled for auto di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Online after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have observed the VAX dropping DTR (Data Terminal Ready)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trying to dial in, causing the modem to hang up the ph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river will drop DTR if it sees DSR (Data Set Ready)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seconds, without also seeing CD (Carrier Detect). 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modem so that it does not assert DSR until it asserts CD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1&amp;W), do so.  Otherwise it will be necessary to use a modified cabl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end of the cable, cut the wire leading to pin 6 (DSR) and jumpe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o pin 8 (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imilar to the following should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MANAGER:SYSTARTUP_VMS.COM (SYSTARTUP_V5.COM for VMS V5.X) fil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ynchronous port for use with a modem.  You may want to ad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but this will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TERMI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ERMANENT -</w:t>
        <w:tab/>
        <w:t>! Make setting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ODEM -</w:t>
        <w:tab/>
        <w:t>! Use modem contro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ALUP</w:t>
        <w:tab/>
        <w:t>-</w:t>
        <w:tab/>
        <w:t>! Gives the DIALUP identifier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ANGUP</w:t>
        <w:tab/>
        <w:t>-</w:t>
        <w:tab/>
        <w:t>! Hang up the phone when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UTOBAUD -</w:t>
        <w:tab/>
        <w:t>! Detect the user's baud rate and set it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LTYPEAHD -</w:t>
        <w:tab/>
        <w:t>! Use the alternate typeahead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alternate typeahead buffer can be mad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than the regular one.  This is help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are doing file transfers.  See SYSG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TTY_ALTYPAH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OSTSYNC -</w:t>
        <w:tab/>
        <w:t>! VAX will send XOFF when its buffer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full and XON when it is ready for m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See SYSGEN parameter TTY_ALT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X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TECTION=W:R 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Sets device protection to allow non-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users to allocate the device for dial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Otherwise user must own device or hold SYSP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modern modems are capable of using a fixed DTE rate to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; e.g. if they are set to 19200, they will talk to th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00 regardless of what speed they are using to talk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has performance implications for modems that d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using either CCITT V.41 or MNP.  For such mod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PEED=xxxxx rather than /AUTO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hould probably go in SYS$SYLOGIN, your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 Test for interactive or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MODE() .NES. "INTERACTIVE" THEN GOTO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et up device dependant terminal characteristics. 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if the terminal responds to ANSI Device Attributes (DA) contr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Most DEC terminals (VT1xx, VT2xx, LAxxx) and compatibles will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GETDVI("TT", "TT_MODEM") THEN $ SET TERMINAL /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1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terminal for temporary dialout use, execu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LLOCATE TXA0:</w:t>
        <w:tab/>
        <w:t>KER$COMM</w:t>
        <w:tab/>
        <w:t>! Logical is useful for 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PEED="''P1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Default to 1200 baud.</w:t>
        <w:tab/>
        <w:tab/>
        <w:t>! Pick a suitabl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SPEED .EQ. "" THEN SPEE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TERMINAL /NOAUTOBAUD /SPEED='SPEED' KER$CO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a /NOECHO qualifier if your terminal program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to read with no echo.  It is not necessary with SET HOST/DTE,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or HOS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 MODEM on a DECServer 2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up the terminal server as follows: (assuming port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ACCESS DYNAMIC AUTOBAU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DSRLOGOUT DISABLED FLOWCONTROL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INACTIVITY ENABLED MODEM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SIGNAL CHEC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SPEED 2400 ALTERNATE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DIALU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LOGOUT POR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SERVICE service_name PORT 8 IDEN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SET SERVICE service_name PORT 8 IDEN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rt characteristics may be defined "to tas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following statements in SYS$STARTUP:LAT$SYSTART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$MANAGER:LTLOAD.COM for VMS V5.4 an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ORT LTA100: /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LTA100: /APPLICATION /NODE=server_name /SERVICE=service_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QUEUE /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TA number is more or less arbitrary but mus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LAT startup creates a few ports temporarily (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1) and the number you choose must no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_name and service_name must correspond exactly to the nam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server DEFINE SERVER server_name and DEFINE SERVICE servic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following statements in SYS$MANAGER:SYSTARTUP_V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$MANAGER:SYSTARTUP_V5.COM for VMS V5.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@SYS$STARTUP:LAT$STARTUP.COM</w:t>
        <w:tab/>
        <w:t>! Start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Note that SYS$STARTUP:LAT$STARTUP.COM starts LAT and the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LAT$SYSTARTUP.COM to complete the system specific part of the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VMS V5.4 and below would use @SYS$MANAGER:LTLOA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et up MODEM port on terminal server.  Note that, while this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me on VMS V5.4, it has been reported to me that /HANGUP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under VMS V5.5.  The SET TERMINAL may not be necessary at all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DECserver DEFINE commands include equivalents for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/ALTYPEA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TERMINAL /PERMANENT /MODEM /DIALUP /HANG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TYPEAHD /HOSTSYNC LTA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SET PROTECTION=W:R /DEVICE LTA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or execute the commands in step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SET HOST /DTE LTAnn: no longer works as of VMS V5.5-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that it will not work under VMS V5.4-1 or higher with L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nstead, define the MODEM port as a servic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use SET HOST /LAT service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BUILDING VMS C-KERMIT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written in the C programming language.  To build C-Ker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you must have VAX C, DEC C, or GNU GCC.  At some sites, the 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rchived in a VMS library and then VMS C-Kermit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 If the C compiler (preprocessor) complains about not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header files, you'll have to extract them from the library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procedure for this can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building with GCC on a VMS system that has Multine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sure that the GCC TIME.H file is used instead of the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H; otherwise there will be a fatal error in CKVTIO.C at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count", around line 450.  Other warnings appear to b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EC C 4.0 has a bug in which the XABALL struct member xab$b_bkz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VFIO.C) is not defined.  DEC gives a simple example --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with DEC C using either /DECC and /VAX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m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XABALL xabDATA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bDATAall.xab$b_bkz = 6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C-E-NEEDMEMBER, In this statement, "xab$b_bkz"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abDATA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above code produces the same problem on your system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editing the header (.TLB?) files and renaming the place hol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ab$b_bkz (so those fields are the same as in your text header file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mention using the xab$b_bkz field of the XABDEF1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abdef.h&gt; as an altern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m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abde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XABDEF1 xab_bk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XABALL xabDATA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xab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bDATA.xab_bkz.xab$b_bkz = 6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'd need to change other existing references to "xabDATAall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abDATA.xabDATAall".  Alternatively, you could just change the on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(struct XABDEF1 *)&amp;xabDATAall).xab$b_bkz = 6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lse, if you have VAX C available, us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Certain versions of VAX C can generate incorrect code whe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efore it is declared, and it generates a return value (via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) that is not used; other functions might have their entry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ument lists) corrupted.  If you experience bizarre behavior from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-Kermit built with VAX C, try recompiling with /OPT=NOINLINE and /NO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reduced optimiz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AX C and DEC C are moving targets.  A version of C-Kermit that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with version x.y of the compiler almost always fail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ersion x.y+1.  Thus you will find increasing numbers of #ifde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mostly CKCNET.C and .H and the CKV*.* modules) keyed on explici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 numbers.  Note the form of these carefully --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ight).  Also note that you can't use construc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__DECC_VER &gt;= 5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a portable module because neither "#if" nor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processor statements a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sible VMS C-Kermit configurations is large, perhap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able: VAX vs Alpha, VAXC vs DECC vs GCC, no network support vs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TCPware vs Wollongong vs UCX vs CMU/Tek, and this release of VMS vers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.  The kicker is in the releases; for example DEC C 4.0 vs 4.1 v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vs 5.3 (etc) versus the TCP/IP product's header files, which themselv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sorts of releases and patches.  We can't guarantee that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ccessfully built on every combination, but in version 6.0 we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that goal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aving this topic, let's look at how to find out the releva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SHOW SYSTEM (among other commands) tells you the VM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 version number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 NLA0: /NOOBJ /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when the above doesn't wor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/LIST=FOO SYS$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ook at the first line of FOO.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for finding out the TCP/IP product version numbe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For Multi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U SHOW /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TCP/IP (UCX) versions 3.0 and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UCX 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rlier releases, or ones where the above command doesn't work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SYS$SYSTEM:UCX$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ANALYZE/IMAGE SYS$SYSTEM:*BG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ANALYZE/IMAGE SYS$LOADABLE_IMAGES:*BG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: (somebody please fill this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o compile, make sure you've got the disk space and quota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eded.  In version 6.0 and later, you'll probably need as much a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 megabytes for all the sources, objects, and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uthorization File (UAF) parameters of the account in which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must be set to accomodate the large size of some sourc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FILE QUOTA:  at least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set extent:  at least 5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: Suppose a user KERMIT is the VMS account from which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To set these values, the system manager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default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cr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modify kermit/pgflquo=60000/wsextent=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-f-text Virtual Memory limit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ring the build procedure, these parameters may nee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-Kermit, create a new directory and make it your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REATE/DIR [.KERM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DEFAULT [.KER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C-Kermit source files and build procedures there, 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m from the distribution tape or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uild procedures are provided for C-Kermit 6.0 and later; one (CKVOL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MS 4.x, the other (CKVKER.COM) for VMS 5.0 and later.  Th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except for syntax, and should work everywhere.  No extra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, MMS, MMK, etc) are required (but MMS or MMK will be used 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liary file CKVKER.MMS is used if MMS or MMK are present. 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CKVKER  (or @CKV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comments at the top of CKVKER.COM itself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messages like this in the link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INK-I-OPENIN, Error opening SYS$COMMON:[SYSLIB]VAXCRTLG.OLB; a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RMS-E-FNF,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INK-I-OPENIN, Error opening SYS$COMMON:[SYSLIB]VAXCRTL.OLB; a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RMS-E-FNF,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means you have a LNK$LIBRARY symbol defined in your job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) and the definition is inappropriate.  DEASSIGN i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nd if the LINK step produced no other error messag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MIT.EXE binary seems to run OK, then you can ignore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1. PROGRAMM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the DEC C ver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__DECC_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(__DEC_VER &gt;= 0501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number is vvuuteeee; vv is the major version (like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the update number (like the "3" in 5.3), t is a code for field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release, etc, and eeee is the edit suffix.  This is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C 5.0 and later.  It also has a __VMS_VER...  Note #2: Rememb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eading zero because that changes it to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2. VMS TCP/IP NETWORKING SUPPORT FO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C-Kermit is capable of establishing TCP/IP TELNET connections and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LNET program with built-in file transfer, script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translation, etc, if it is built appropriately. 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ducts installed on your system, complete wit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C TCP/IP (U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GV MultiNet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ollongong WIN/TCP o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ocess Software TC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MU-OpenVMS/IP with Mike O'Malley's socke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clude TCP/IP capability in your version of VMS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product is selected automatically by the build proced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r absence of certain files on your system.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election, define the symbol NET_OPTION in one of the follow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buil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NONET"      ! Build with no TCP/IP networ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CMU_TCPIP"  ! Build with CMU/Tek TCP/IP networ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DEC_TCPIP"  ! Build with DEC TCP/IP (UCX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MULTINET"   ! Build with TGV MultiNet TCP/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TCPWARE"    ! Build with Process Software TCP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WINTCP"     ! Build with WIN/TCP or PathW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ype one of the commands listed above at the DCL prompt (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$") before running the build procedure.  You can also force a "NO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with the CKVKER.COM "N"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building a version with TCP/IP support, and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CP/IP libraries and header files, but the #include file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compile time, then maybe they were put into a text librar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need to unpack the include-file library into separat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2.1. DEC TCP/IP (U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Kermit build procedure does not notice that you have DEC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hen you really do, it is likely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STARTUP:UCX$STARTUP.COM is read-protected (e.g. because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DECinspect).  Turn on READONLY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 TCP/IP version of KERMIT.EXE crashes immediately up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IB-E-ACTIMAGE, error activa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4GRIE$DIA0:[SYS0.SYSCOMMON.][SYSLIB]UCX$IPC_SHR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TEM-F-PRIV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e system manager has to install the UCX sharabl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DD SYS$SHARE:UCX$IPC_SH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2.2. WOLLONGONG (now Attachmate)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(now Attachmate) support should work for both new (Path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(WIN/TCP) versions, and C-Kermit versions linked under older Wollon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hould still run under the newer version.  But note that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llongong package are now unbundled -- you have to buy the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PI, etc, pieces separately, and (of course) you need the 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-Kermit with Wollongong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build VMS C-Kermit with Wollongong TCP/IP support using GCC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noshare" in the Wollongong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when building C-Kermit with WIN/TCP support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1 and earlier?) of WIN/TCP, the symbol WIN$PERROR is undefined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build fails.  Workaround: change the on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$perror(), which occurs in the contti() function in CKVTIO.C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2.3. TGV (now Cisco) MULT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AX has the TGV MultiNet TCP/IP networking product, CKVK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s C-Kermit with MultiNet TCP/IP support included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 older (pre-V3.1) MultiNet installations, the header files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 Without these, C-Kermit will not build correctly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can add Multinet 3.1 programming support by installing MNETLIB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ultinet distribution, if licens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nyone building the VMS version with certain versions of 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under VAX C 3.1 might get an error message about conf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f "time_t".  This is because of a conflict between D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ypes.h&gt; and MultiNet's &lt;types.h&gt; caused because DEC changed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VAX C 3.0 and 3.1.  Kermit can't do anything about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VTIO.C #includes &lt;time.h&gt;, which itself includes &lt;types.h&gt;. 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2.4. CMU-OpenVMS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U-OpenVMS/IP (CMUIP), originally CMU/Tek-TCP/IP, is a public domain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riginally developed at Carnegie-Mellon University (CMU) by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k).  CMUIP was released to the public trust in December 199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-OpenVMS/IP and is now maintained by a diligent group from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Support is provided through the usenet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net.networks.tcp-ip.cmu-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socket support for C-Kermit is supported thanks to a new CMU-OpenVMS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library written by Mike O'Malley of Digital Equipment Corpo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is library installed on your VMS system, the build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 CMUIP_ROOT:[SYSLIB]LIBCMU.OLB and C-Kermit will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CMU-OpenVMS/IP support unless you define NET_OPTION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The LIBCMU socket library can be found on the kermit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- CASE STUDY: ALPHA SETUP AND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Peter Moss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:  DEC3000/400, a workstation with 64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used:    OPA1: (a MMJ connector for the alternate operator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A1: (a 25-pin male D-connector on the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OpenVM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: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power-up, the console display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 OK  KN15-BA V1.1-S11A IO20 sV1.0 DECchip 21064 P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1:  OP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MJ--- DECconnect cable ---MMJ H8571-A--- modem cabl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                            (passive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, plug a DECconnect cable with MMJ plugs on both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sole port on the back of the DEC3000/400.  Make sure S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up" position.  The workstation screen is now the console (OPA0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ra port, OPA1:, is available for connecting a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is MMJ plug is the only MMJ plug on the back of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host for the test is a DECpc 466, a 66MHz i486 with 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2.  The 466 has 2 serial ports, both 9-pin.  I atta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9-pin to 25-pin modem cable (the ones that came into exist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/AT which originally had only a 9-pin serial port)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the 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must join a 25-pin connector and a MMJ connector.  This is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adapter (H8571-A) which converts the RS423 signal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anced TX+ TX- RX+ RX-, DTR, DSR) to RS-232.  All this is fairl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sites.  Note that when connecting a modem to an MMJ connecto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ubset of the required modem signals, so this is not supported via MM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rt (TTA1) has full modem control.  Note that the DECconn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verses TX and RX, so it effectively functions as a NULL-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2:  T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5-pin D connector --- NULL modem cabl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+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(only) 25-pin D-connector on the back.  Now we need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(see the Kermit book), and, because my PC has a 9-pi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 also need a 9-pin to 25-pin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3:  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PC with a standard cable to the terminal server, which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to my DEC3000/400.  The speed can be set up to 19200 bau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r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ript for setup 1 an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C3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set lin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xxx is OPA1 or TT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C3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get 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ript for setup 3 (L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w log into DEC3000 as ho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kermit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ack to the P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get 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ree cases, the data transfer speed is excellent.  Over 8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of the communication channel is used for the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ven more.  The DEC3000 is loaded with processes (MOTIF,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, NFS clients and servers,...) and heavy network activity (DECnet, 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but no characters have ever been lost, even when the DBMS fires up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GEN parameters, just configured for a normal works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v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like this out of the box, the device protection on T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1 does not allow an unprivileged user to use these lines f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mit.  Thus, the system manager must set every tim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 set protection=w:rwlp/device OPA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protection=w:rwlp/device TT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se special protections, a terminal connected to thes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able to login and get the "Username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sole devic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VMS V1.0 cover letter mentions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 set terminal/speed=nnnn/perm/opa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effect on the speed of OPA1.  In practice, there i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mit file transfers.  The data just get thru fine and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K.  The release notes also mention that setting the speed of OPA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by setting the console environment variable "tta1_bau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peed.  See the hardware guide on how to do this.  The probl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- MAKING AND USING VMSINSTAL 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section is only for future reference, in cas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to distribute VMSINSTAL kits for C-Kermit.  For now, please ign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reason it isn't practical to build VMSINSTAL kits is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UGE -- we have five networking options times two processors (V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) times two choices of whether you want to build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pt the included binary, and the resulting kit still would no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VMS configuration problems discuss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C-Kermit using one of the procedures outlined above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procedure CKVMSI.COM to create a VMSINSTAL kit.  This k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ither with or without the source code.  In any case,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executable program, the C-Kermit help file (for install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brary), plus a sample CKERMIT.INI (C-Kermit initialization)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.  You may now install C-Kermi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vmsinstal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mpt you for which components you want installed, and wh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CKVMSI and CKVKIT were written by Terry Kennedy of Saint Peters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EADER-FILE EXTRAC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for VAX C, and probably needs a few more files extracted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XTRACTH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By Robert Weiner, Programming PLUS, rweiner@watsun.cc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EB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Use this Extract Header command script to extract the VAXC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rom sys$library:vaxcdef into the current directory inord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ckermit if you don't have the include files already in sys$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You must also modify the CKVKER.COM proced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"CCFLAGS = /INC=([])" for this to work, ie. search current director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rite sys$output "Extracting CKERMIT Include Files into Local Director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CTYPE</w:t>
        <w:tab/>
        <w:t>/output=CTYPE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CDEF</w:t>
        <w:tab/>
        <w:t>/output=DC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ESCRIP</w:t>
        <w:tab/>
        <w:t>/output=DESCRIP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EVDEF</w:t>
        <w:tab/>
        <w:t>/output=DEV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VIDEF</w:t>
        <w:tab/>
        <w:t>/output=DV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ERRNO</w:t>
        <w:tab/>
        <w:t>/output=ERRNO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FILE</w:t>
        <w:tab/>
        <w:tab/>
        <w:t>/output=FILE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IN</w:t>
        <w:tab/>
        <w:tab/>
        <w:t>/output=IN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INET</w:t>
        <w:tab/>
        <w:tab/>
        <w:t>/output=INET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IODEF</w:t>
        <w:tab/>
        <w:t>/output=IO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JPIDEF</w:t>
        <w:tab/>
        <w:t>/output=JP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LIMITS</w:t>
        <w:tab/>
        <w:t>/output=LIMITS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NETDB</w:t>
        <w:tab/>
        <w:t>/output=NETDB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RMS</w:t>
        <w:tab/>
        <w:tab/>
        <w:t>/output=RMS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ETJMP</w:t>
        <w:tab/>
        <w:t>/output=SETJMP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IGNAL</w:t>
        <w:tab/>
        <w:t>/output=SIGNAL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OCKET</w:t>
        <w:tab/>
        <w:t>/output=SOCKET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SDEF</w:t>
        <w:tab/>
        <w:t>/output=SS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ARLET</w:t>
        <w:tab/>
        <w:t>/output=STARLET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AT</w:t>
        <w:tab/>
        <w:tab/>
        <w:t>/output=STAT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DIO</w:t>
        <w:tab/>
        <w:t>/output=STDIO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DLIB</w:t>
        <w:tab/>
        <w:t>/output=STDLIB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RING</w:t>
        <w:tab/>
        <w:t>/output=STRING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SDEF</w:t>
        <w:tab/>
        <w:t>/output=STS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YIDEF</w:t>
        <w:tab/>
        <w:t>/output=SY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IME</w:t>
        <w:tab/>
        <w:tab/>
        <w:t>/output=TIME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IMEB</w:t>
        <w:tab/>
        <w:t>/output=TIMEB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T2DEF</w:t>
        <w:tab/>
        <w:t>/output=TT2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TDEF</w:t>
        <w:tab/>
        <w:t>/output=TT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YPES</w:t>
        <w:tab/>
        <w:t>/output=TYPES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UAIDEF</w:t>
        <w:tab/>
        <w:t>/output=UA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file CKVIN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