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1251215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490882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7889304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7382026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0131460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9881056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