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0419171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69369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