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51193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0033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19276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15907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4395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59364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47893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