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85684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1525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10796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95291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95212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73381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77238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84302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59551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67003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91607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95962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42876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65916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26573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91511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60495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25128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30498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36883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81201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2807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