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3203020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5559173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4578427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