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03616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70099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61402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097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07016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88857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86742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44614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9741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60698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1295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00799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95369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37491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36904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93583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48778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10109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53690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95736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78744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34284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2303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60563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31883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