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02052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17956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39950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01684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91469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7306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