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257878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29428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54324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732390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41616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