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9(1L)                                   FTNCHEK 2.9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nchek - Fortran 77 program che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 [ -arguments[=num] ] [ -array[=num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calltree[=num] ] [ -[no]check ] [ -columns[=num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common[=num] ] [ -[no]crossref ] [ -[no]declar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[no]division ] [ -[no]extern ] [ -[no]f77[=str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[no]help ] [ -include=str ] [ -intrinsic[=num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[no]library ] [ -[no]list ] [ -makedcls[=num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[no]novice ] [ -output=str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[no]portability[=str] ] [ -[no]pretty[=str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[no]project ] [ -[no]pure ] [ -[no]quiet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[no]reference ] [ -[no]resourc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[no]sixchar ] [ -[no]sort ] [ -source[=num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[no]symtab ] [ -[no]truncation[=str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usage[=num] ] [ -[no]vcg ] [ -[no]vers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[no]volatile ] [ -wordsize[=num] ] [ -wrap[=num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files ...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  (short for Fortran checker) is designed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rtain errors in a Fortran program that a  compiler  us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y  does  not.   ftnchek  is  not  primarily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ct syntax errors.  Its purpose is to assist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finding semantic errors.  Semantic errors are leg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rtran language but are wasteful or may cause  in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t  operation.   For  example, variables which a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may indicate some omission in the program; uninit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zed  variables  contain garbage which may caus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 to be calculated;  and  variables  which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lared  may  not  have  the  intended  type.  ftnche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nded to assist users in the debugging of their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   It  is not intended to catch all syntax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function of  the  compiler.   Prior  to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,  the user should verify that the program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ocument first  summarizes  how  to  invoke  ftnch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 section  should  be  read  before  beginning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.  Later sections  describe  ftnchek's  option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 detail,  give an example of its use, and explai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terpret the output.  The final sections  menti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s and known bugs in ftnch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FTN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nchek is invoked through a command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Apr 1996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9(1L)                                   FTNCHEK 2.9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ftnchek [-option -option ...] filename [filenam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brackets  indicate  something which is option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ckets themselves are not actually typed.  Here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 command-line  switches or settings, which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 of the program and  the  amount  of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 will be printed out.  If no option is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action is to print error messages,  warning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al  messages,  but  not  the program lis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option begins with the '-' character.  (On VAX/V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-DOS  systems  you  may  use  either  '/'  or '-'.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are described at greater length in the  next 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  options fall into two categories: switch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either true or  false,  and  settings,  which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ic or string value.  The name of a switch is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'no' to turn it off: e.g. -nopure would  turn  of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s  about impure functions. The 'no' prefix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used with numeric settings, having the effect of  tu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 off the corresponding warnings.  Settings tha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s of warnings have a special syntax  discussed 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 the first 3 characters of an option name (not cou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 the '-') need be provided.  A colon  may  be  u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  of  an  equals  sign  for numeric or string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ments; however, we show only the  equals  sign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witches  and settings which ftnchek currently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z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rguments=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level  of  strictness  in  checking 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.  Min is 0 (no checking).  Max is 3 (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ing).  Default = turn-on =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rray=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level of strictness in checking array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subprograms.  Min is 0 (least strict).  Max i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most strict).  Default = turn-on =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alltree=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duce subprogram call hierarchy in one of 3 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s.   Default  =  0, no tree.  Turn-on = 1, c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ee format.  Other values are 2, who-calls-wh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, V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heck Perform checking.  Default =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Apr 1996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9(1L)                                   FTNCHEK 2.9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olumns=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 maximum  line  length  to num columns. (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ignored.)  Turn-on = max = 132.  Default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ommon=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 level of strictness in checking COMM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 is 0 (no checking).  Max is 3 (must be  id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).  Default = turn-on =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ross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 cross-reference list of subprogram ca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ON block use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a list of all identifiers whose  datatyp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explicitly declared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  wherever division is done (except divi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onstant)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ex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 if external subprograms which are invoked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ver defined.  Default =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77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 specific  warnings  about supported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ns to the Fortran 77 Standard.  Default  =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help  Print command summary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nclude=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  a  directory  to  search for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mu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ntrinsic=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treatment of  nonstandard  intrinsic 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s.   Three digits.  Max = 223.  Default = tu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= 222 for Unix version, 223 for VMS version, 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  library  mode: do not warn about sub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file that are defined but never used.  Defaul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ist  Print source listing of program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akedcls=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pare  a file of declarations.  Min is 0 (no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ration file).  Max is 1023.  Default = 0, turn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Apr 1996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9(1L)                                   FTNCHEK 2.9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o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  output  suitable for novice users.  Defaul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utput=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output to the given file.  Default is to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 to  the screen. (Default filen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.l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ortability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 about non-portable usages.  Default =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retty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 warnings for possibly misleading appear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rce code.    Default =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   project   file  (see  explanation 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ure  Assume  functions  are  pure,  i.e.  have  no 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ffects.  Default =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quiet Produce less verbose output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 table of subprograms referenced by each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amount of resources  used  in  analyz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ix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any variable names which clash at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gth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ort  Print list of subprograms  sorted  in  prerequi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ource=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source formatting options.  Sum of 1 for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tran  tab-formatted  lines,  2   for   VMS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  statement,  and 4 for UNIX-style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ape sequences.  Default = 0.  Turn-on = max =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ym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 symbol table for each subprogram.  Defaul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runcation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 for possible loss of accuracy by  trun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=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Apr 1996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9(1L)                                   FTNCHEK 2.9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usage=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  warnings  about  unused  variables,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ree digits: 1st digit = subprograms, 2nd digit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on,  3rd  digit  =  local  variables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git: min is 0  (no  checking).  Max  is  3  (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ing).  Default = turn-on = 3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cg   Produce VCG format of call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version number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ume  COMMON blocks lose definition between ac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tions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ordsize=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the default word size for numeric quant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 bytes.  Default = turn-on = 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rap=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 output column at which to wrap long err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ges and warnings to the next line.  If set to 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 off wrapping.  Default = turn-on = 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 more  than  one option is used, they should be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ed by a blank space, except  on  systems  such  as 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options begin with slash ( / ).  No blank spac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placed around the equals sign  (  =  )  in  a 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  "?"   will  produce a command summary lis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an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ettings that take a list of  warnings,  namely  -f7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retty,  -portability, and -truncation, the list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keywords separated by commas or colons.  The  list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omitted, having the effect of turning on all the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onding warnings.  Also, if the list is omitted, the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g  name  can  be  prefixed  with no to turn of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s it controls.  For  example,  -f77  turns  o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s  about  nonstandard  constructions,  while -nof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s them all off.    Three special keywo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  Print out all  the  warning  option  keywords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olled by the setting, with a brief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ir meanings.  This keyword cannot be given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with other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   Set  all  warnings. This turns on all warning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olled by th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e   Clear all warnings.  This turns  off  all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led by th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Apr 1996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9(1L)                                   FTNCHEK 2.9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 special  keywords  must  be given in full. 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warning keywords, only as many letters of  the 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 as are necessary to identify it unambiguously nee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.  Including a keyword in the list turns it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.   For  example,  -f77=intrinsic would turn o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s about use  of  nonstandard  intrinsic 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ixing  a  keyword  by no- turns its warnings off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-pretty=no-long-line  turns  off  warnings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 exceeding  72  columns  in length while leav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warnings about misleading appearance in effect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setting  has default none, you can turn on all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 one or  two  by  using  all  first.   For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77=all,no-include enables warnings about all non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s except INCLUDE statements.  If  a  setting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 all,  you can turn off all warnings except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 by  using  none   first.    For   example,   -trun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=none,demotion  would  turn  off all precision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s except about demo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ftnchek starts up, it looks for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also  for a preferences file.  Any option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vironment or in the preferences  file  are  us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s  in  place  of  the  built-in defaults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-ridden by any command line options.  See the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changing the defaults for details about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and the preferenc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giving a name of an  input  file,  the  extens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al.   If  no  extension is given, ftnchek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 for a project file with extension .prj, and will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 if  it exists.  If not, then ftnchek will loo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ran source file with the extension .for for  VMS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s, .f for UNIX systems.  More than one file n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to ftnchek, and it will process the modules  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s if they were in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rds are allowed in the specification of filenam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line for the VMS and MS-DOS versions, a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course  under  UNIX and any other system tha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rd expansion in the comman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o filename is given, ftnchek will read input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section  provides  a  more  detailed  discu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 command-line options.  Options and  filename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interspersed on a command line.  Most options are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al: each option remains in effect from the poin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ountered  until  it  is  overridden  by a later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Apr 1996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9(1L)                                   FTNCHEK 2.9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s for example, the listing may be suppressed  for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 and  not for others.  Exceptions are: the -word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, which cannot be changed once processing of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 has  started;  the  -arguments,  -array, -callt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ommon, -crossref, -extern, -reference, -resource, -s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cg, and -volatile options, where the action depend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value of the option after the processing  of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 is  finished;  and  the  -include setting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mu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tion names in the following list are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rguments=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s warnings about mismatches betwee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dummy subprogram arguments.  (An  actual 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 is an argument passed to the subprogram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er; a dummy argument is an argument recei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ub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eanings of the setting valu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:  turn off all such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:  warn  only about different number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:  warn only about mismatch of data type of 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ts and of function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:  all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= turn-on =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etting does not apply to checking inv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intrinsic functions or statemen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array, -library, -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rray=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s the  degree  of  strictness  in 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reement between actual and dummy subprogram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s that are arrays.  The warnings controll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setting  are  for  constructions  that 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itimately be used by a knowledgeable program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that often indicate programm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eanings of the setting valu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:  only  warn  about  cases that are seldom in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onal (see not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Apr 1996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9(1L)                                   FTNCHEK 2.9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:  warn if the arguments differ in thei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mensions,  or  if  the  actual argumen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ray element while the  dummy  argument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ol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:  warn  if  both  arguments  are arrays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ffer in number of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:  give both types of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= turn-on =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A warning is always given regardless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ting  if  the  actual argument is an arra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ummy argument is a scalar variable, or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ual  argument is a scalar variable o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the dummy argument is an array.   No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 ever  given  if the actual argument is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ement while the dummy argument is a scalar 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le.    Variable-dimensioned   arrays  and 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mensioned with 1 or asterisk match any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ay  elements.   There  is  no  check 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-dimensional arrays agree in the size of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mension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arguments, -library, -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alltree=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uses ftnchek to print out the cal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mplete program.  The value of num is the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numbers selected from the follow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:  do not produce any call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:  produce the call graph in tre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:  produce  the call graph in who-calls-who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ame as -reference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:  produce the call graph in VCG format  (sam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vcg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:  do not prune repeated subtrees (applicab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format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:  do not sort children into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one of the formats 1, 2, or 3 may be 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the  sum.  If no format is specified bu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ther options is given so that  the  numb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zero, call-tree forma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Apr 1996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9(1L)                                   FTNCHEK 2.9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 =  turn-on = 1.  See the discu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reference and -vcg flags for details  about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 tree  format, The tree is printed out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e main program, which is list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 at  the  left  margin.  Then o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s, each routine called by the main  progra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ed, indented a few spaces, followed by th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ee starting at tha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default mode, if a routine is called b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one other routine, its call subtre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the first time it is encountered  Later 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  only  the  routine name and the notice ``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ve)''.  To have the  subtree  printed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ccurrence  of the routine, include 4 (don't-pru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the call tree will be incomplete  if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 the  input  files  are project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than one module that were created in  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.  See the discussion of project fi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chnical points: Each list of routines call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n routine is printed in alphabetical ord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ple  main programs are found, the call t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is printed separately.  If no main progra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nd,  a report to that effect is printed 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all trees of any  top-level  non-library 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nes  are  printed.   This  flag only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ing of the call tree: ftnchek  construc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 tree in any case because it is used to d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e which library modules will  be  cross-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the discussion of the -library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 also:  -crossref, -library, -reference, -s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symtab, -v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heck  This switch is provided so that errors and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s can be turned off when ftnchek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rposes other than finding bugs,  such  as 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larations  or  printing  the  call  tre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itional,  so  after  turning  all  checks  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ed  checks can be turned back on. 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-nocheck is to put all  switches,  numeric 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ngs,  and  settings controlling lists of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ir turn-off values, as if they had  all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with the -no prefix.  The only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-quiet, -source, -wrap and -wordsize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affected by this switch.  Default =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Apr 1996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9(1L)                                   FTNCHEK 2.9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se  errors (syntax errors due to unrecogniz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lformed statements) are not  suppressed  by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tch,  since  the  results  may  be  incorrec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has not parsed the program correctly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 -check  as an option has no effect: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only turn checking off, not  turn  it  back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olumns=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 maximum  statement  length  to  num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Beyond this is ignored.)  This setting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llow checking of programs which may vio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tran standard limit of 72 columns for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 a  statement.   According  to the standar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past column 72  are  ignored.   I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ting  is  used when the -f77=long-lin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effect, a warning will be given for any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 characters  past  column  72 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-on = max = 132.  Default = 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etting does not suppress warnings  ab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ence  of  characters beyond column 72.  To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ss code with meaningful program text beyond 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mn  72,  use  this  setting  and  be sure the -f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-line option is  off.   To  process  cod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numbers in columns 73 to 80, leave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s setting at the default value  and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pretty=no-long-lin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ommon=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etting varies the strictness of chec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fferent leve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:  no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:  in each declaration of a  given  COMMON 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rresponding memory locations (words or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st agree in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:  also warn if different declaration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ock are not equal in total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:  corresponding  variables in each decla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block must agree in data type and (if arr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size and number of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= turn-on =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Apr 1996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9(1L)                                   FTNCHEK 2.9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Fortran 77 Standard requires each named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ck, but not blank common, to be the same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ll modules of the program.  Level 3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 degree of checking to support a frequen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mming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library, -usage, -vola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ross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s that a cross-reference table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table lists each subprogram followed by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 the routines that call it.  Also prints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ing each COMMON block followed by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s that access it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cross-reference  listing omits library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are not in the call tree of the main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list  is alphabetized.  The routines lis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a COMMON block are those in which some 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les  in  the block are accessed, not simp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s that declare the block.  (To find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s  declare a COMMON block but do not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the -usage fla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calltree,  -reference,  -sort,  -symta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v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 this  flag  is  set,  all  identifiers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type is not declared in  each  module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ed.   This  flag  is useful for helping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spelled variable names, etc.  The  same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 be  given  if the module contains an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E statement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sixchar, -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witch is provided to help users spot  po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al  division by zero problems.  If this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ed, every division except by a constan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flagged.  (It is assumed that the user is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gent enough not to divide by a constant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al to zero!)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portability, -trun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Apr 1996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9(1L)                                   FTNCHEK 2.9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ex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uses  ftnchek to report whether any sub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voked by the program are never  defined,  or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ply  defined.  Ordinarily, if ftnchek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 on a complete program,  each  subprogram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the intrinsic functions should be defin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only once somewhere.  Turn off this  switch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just want to check a subset of files which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 of a larger complete program, or to check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 once  a  number  of unrelated files which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contain an unnamed main  program.  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  will  still  be checked for correct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=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-extern flag is now superseded by the  Level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age  checking  of  subprograms.   For the s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tibility with earlier versions of ftnche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extern  flag  is  retained,  so that  -noex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ivalent to a 0 or 2 in the hundreds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usage setting.  However, to avoid anomalous beha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or, you should not use both -extern and -usag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mmand line.  Probably the -extern swit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retired event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77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is  setting  to  catch  language 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violate the Fortran 77 Standard.  Such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ns may cause your program not  to  be 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s include the use of underscores i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s; variable names longer than  six  charac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ment lines longer than 72 characters; and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 statements such as the DO ... ENDDO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e.  ftnchek does not report on the use of l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 letters.  By default, all warnings are 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setting  provides  detailed  contro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ings about supported extensions to the 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7  Standard.   The list consists of keywords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ed by commas or colons.  There are thre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words:  all  to  turn  on all the warning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standard extensions, none to turn them all 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help to print the list of all the keywo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brief explanation of each.  If list  is 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f77  is  equivalent  to  -f77=all,  and  -nof77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ivalent to -f77=none.  The warning keywo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ir meanings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Further  details  about  the extension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given below in the section on Extens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Apr 1996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9(1L)                                   FTNCHEK 2.9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pt-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EPT and TYPE I/O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sla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ix backslash escape in strings.  This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g will be given only if the -sourc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ue 4  (UNIX  backslash)  is  specifi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use  the  escape  interpretation  of 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lash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: BYTE data type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on-subprog-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on block and subprogram having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in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re than 19 successive continua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pp:  Unix  C preprocessor directives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-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bugging comments starting  with  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-ta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C  Fortran style tab-formatted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 warning  will  be  given  only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source setting value 1 is specified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pretation of tabs in this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-end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 loop extensions: terminal statement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mitted, END DO, and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uble-compl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uble precision complex data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-dollars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llar  sign  control  code  in FORMAT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-edit-desc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nstandard edit descriptors in FORMAT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-nopa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definition without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licit-n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LICIT NON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Apr 1996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9(1L)                                   FTNCHEK 2.9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LUD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line-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line  comments starting with an ex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al-list-i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-directed I/O  to  or  from  an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rins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nstandard intrins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-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ments   with  meaningful  code  past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umns.  This warning is given only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columns  setting  has  been used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tatement field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-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dentifiers over 6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xed-comm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xed character and noncharacter data in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xed-exp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nstandard type combinations in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example DOUBLE  PRECISION  with 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signing hollerith to integer, logical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ions on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-dollars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llar sign used as a  character  in  id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-undersc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derscore  used  as  a  character in id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LIS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-intrins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rinsic function  or  exponentiation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 used to define the value of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-nopa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 statement without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``Cray pointer''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Apr 1996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9(1L)                                   FTNCHEK 2.9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ad-cons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ad precision real constants,  e.g.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 1.23Q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otema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ings  delimited by quote mark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ostrop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ment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ments out of the  sequence  mand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tandard.  The allowed sequence is ill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ted in Table 1 in the  section  on 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ting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less-cons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less constants, for example Z'19A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 declarations  specifying  a  size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 REAL*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-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iable repeat specification or  field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FORMAT.  These are of the form &lt; expr 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ms-i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following  VMS  Fortran keyword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 (in OPEN; it is standard only in INQU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OCKSIZE         EXTENDSIZE        REA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FFERCOUNT       INITIALSIZE       RECORD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RIAGECONTROL   MAXREC            RECORD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FILE       NOSPANBLOCK      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              ORGANIZATION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portability, -pretty, -word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help   Prints a list of all the command-line op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short description of each along with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.  This command is identical  in  func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``?''   argument,  and is provided as a con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ience for those systems in which the ques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 special  meaning  to  the command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help listing also prints the version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ch level of ftnchek and a 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the  ``default''  values  printed  in 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Apr 1996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9(1L)                                   FTNCHEK 2.9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ackets in the help listing are,  strictly  spea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, not the built-in defaults but the current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es after any environment options and any 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 options  preceding the -help option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version,  -f77=help,  -portability=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pretty=help, -truncation=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nclude=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 a  directory  to be searched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by INCLUDE statements.  Unlike othe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d-line options, this setting is cumulative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, if it is given more than once  on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,  all  the directories so specified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a list that will be searched in the  same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 they  are  given.   The  order in which ftn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es for a file to be included is: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;  the  directory specified by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FTNCHEK_INCLUDE if  any;  the 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 by  any  -include options;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 by  environment  variable  INCLUDE;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ally   in   a   standard   systemwide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/usr/include for UNIX, SYS$LIBRARY  for  VM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include for MS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ntrinsic=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s treatment of nonstandard intrinsic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s.  The setting consists of three digit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s  digit  selects the set of intrins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be supported.  Set 0  selects  only  Fortran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  intrinsics  plus  those need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nonstandard  extended  precision  data 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 include  intrinsics  for  the doubl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DABS    CDSQRT   DREAL    Z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DCOS    DCMPLX   IMAG     Z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DEXP    DCONJG   ZABS     Z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DLOG    DIMAG    ZEXP     Z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DS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for the quad precision and quad complex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QABS    QARCOS   QEXT     QN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QCOS    QARSIN   QEXTD    QPR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QEXP    QATAN    QFLOAT   Q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QLOG    QATAN2   QIMAG    Q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QSIN    QCMPLX   QINT     Q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QSQRT   QCONJG   QLOG     QSIN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Apr 1996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9(1L)                                   FTNCHEK 2.9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LEQ    QCOS     QLOG10   Q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QINT    QCOSH    QMAX1    Q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QNINT   QDIM     QMIN1    Q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ABS     QEXP     QMOD     SNGL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1 includes set 0 as well as the following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ly  available  intrinsics   (all except EX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 are defined in MIL-STD 1753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TEST    IBCLR    IEOR     ISHF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IT     IBITS    IOR      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AND     IBSET    ISHFT   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2  includes  set  1,  plus  these  common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rins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RT    GMTIME   LTIME    S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     IARGC    OR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ARG   IRAND    RAND  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ENV   LSHIFT   RSHIFT   X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 3  includes set 1, plus these common VMS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E     IDATE    SECNDS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SNS   RAN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ens digit of this setting controls the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 the  RAND  intrinsic  function.   Specify 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 invocation with no argument, 1  to 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argument, and 2 to allow either form.  The h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eds digits controls the syntax of the IARGC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 in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 that  this  setting  does not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-standard warnings are issued about these 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s.   It  controls  whether  the  func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umed to be intrinsic or  not,  which 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  their usage is checked.  When function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se sets are included, their invocation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checked according to the rules for the intrin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s; otherwise they will be checked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user-written)  external  functions.  The non-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rd warnings are controlled by the  -f77=intrin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 setting  = turn-on = 222 for the Unix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n, 223 for the VMS  version,  and  221  for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versions of ftnchek.  Turn-off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 switch is used when a number of sub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Apr 1996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9(1L)                                   FTNCHEK 2.9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contained in a file, but not all  of  them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 by  the application.  Normally, ftnchek w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if any subprograms are defined but never 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switch will suppress these warnings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witch also controls  which  subprogram 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 COMMON  block  declarations are checke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is read with the -library flag in effec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program  calls and COMMON declaration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 routine in that file will be checked  only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 routine  is  in the main program's call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other hand, if the -library switch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, then ftnchek checks the calls of every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every other routine, regardless of whethe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s  could  ever  actually  be  invoked a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, and likewise all  COMMON  block 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compared for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difference  between this switch and the -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vel 2 setting for subprograms is that the 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resses  only  the  warning about routin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lared but not used.  The  -library  switch 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rther  and  excludes  unused  routines 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it is in effect from  all  cross-check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 and COMMON block declara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f there is no main program anywhere in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that ftnchek has read, so that  there  i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 tree,  then  ftnchek  will  look for any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brary routines that are not called by 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,  and use these as substitutes for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in constructing the call tree and  dec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 to  check.   If no such top-level non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s are found, then all inter-module ca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COMMON declarations will be check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 also: -arguments, -calltree, -common, -ex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ist   Specifies that a listing of the Fortran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be  printed  out with line numbers.  If ftn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cts an error, the  error  message  follow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 line  with  a  caret  ( ^ )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tion of the error.  If no  source  listing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ested,  ftnchek  will  still print out an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ing an error, to aid the user in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the error occurred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symtab, -qu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Apr 1996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9(1L)                                   FTNCHEK 2.9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akedcls=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pare a neatly-formatted file of decla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s, common blocks, and namelist  lists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sible  merging into the source code.  The dec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ions are stored in a file of the  same  nam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source code, but with the extension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dcl.  If no declarations are written to the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deleted to reduce clutter from empt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input  comes  from standard input,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d file, then declarations are written to 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s are declared in alphabetical orde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declaration class and type, with integer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les first, because of their later possible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ay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 statements are an exception to the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tical order rule, because the Fortran 77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s that the  expressions  defining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s  refer only to constants and already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 names.  This forces the  original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 order  of  such statements to be pre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cla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licit declaration of all variables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d  modern  programming  practice.  By using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ler options to reject undeclared variables,  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lled  variable  names  (or  names extending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 72) can be caught at compile time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larations   also   greatly  facilitate 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ing-point  precision  with  filters  such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toq(1L),  dtos(1L),  fd2s(1L), fs2d(1L), qtod(1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stod(1L).  These programs are capable of ch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 types of explicit floating-point type decl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s,  intrinsic  functions,  and  constants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ause  they do not carry out rigorous lex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mmatical analysis of the  Fortran  source 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y  cannot provide modified type declar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clared variables.  Default setting = 0, turn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tting values are given by the sum of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values from the follow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:    Do not write a decla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:    Write a decla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:    Normally, all variables are includ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claration  file.  With this option,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 undeclared variables.  This  sett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ful  if  you  want to check for undecl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Apr 1996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9(1L)                                   FTNCHEK 2.9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iables, since Fortran  source  fil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 variables  properly  declared 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ult in a .dcl  file.   With  this 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on  blocks and namelist list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luded in the declaration  file,  sinc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ir nature they cannot be un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:    The  declarations  are normally pretty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line up neatly in common  columns,  a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declaration files output by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FORT Verifier, pfort(1L).  This opti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s  instead compact output, without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mn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:    Causes continuation lines to  be  used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missible.   The  default is to beg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claration on each  line.   This  op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ropriate  to  use with the option fo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c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:   Output Fortran keywords in lowercase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default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:   Output  variables and constants in lower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ead of the default uppercase.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ing  constants  are  not  affec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:   Omit declarations of internal  integer 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les  produced  by the SFTRAN3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sf3(1L),  as  part  of  the  trans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uctured  Fortran  statements  to 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tran.  These variables have  six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s of the form NPRddd, NXdddd, N2ddd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3dddd, where d is a decimal digit. 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y  are  invisible  in  the  SFTRAN3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de, and will change if the SFTRAN3 cod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ified,   such   variables  should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licitly declared.   Instead,  they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ust  assume the default Fortran INTEG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based on their initial letter,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8:  Use an asterisk as the comment charact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is otherwise '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6:  Use  'c' instead of 'C' or '*' as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12:  Suppress dimensioning of arrays in the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ed  declarations.   This  option i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code lacking type declarations,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declaration files to be inser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 into the code.  Since  the  cod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    dimension     statements    alread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Apr 1996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9(1L)                                   FTNCHEK 2.9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mensioning the array variables in the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ments  of the declaration file is red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nt.  This option should  be  used  onl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junction  with  option 2 = undeclare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cause otherwise any arrays that were di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oned  in  a  type statement will lo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mens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ny non-zero value is specified,  then  decl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  output  is  selected, even if the value 1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included in the 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claration files contain distinctive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 mark  the  start  and end of declar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program unit, to facilitate using text 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cros  for  merging the declarations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ftnchek  distribution  includes   a  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cl2inc,  which processes declaration files to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ce files containing declarations  of  all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cks,  in  a  form  suitable  for  use a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.  See the dcl2inc man page for the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o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lag is intended to provide more helpful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 for beginners.  It has two eff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) provides an extra message to the effect th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  that is used but not defined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ght be an array  which  the  user  forgo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clare  in  a  DIMENSION  statement (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ntax of an array reference  is  the  sam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of a function refer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b) modifies  the  form  of  the error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nings.   If  the  flag  is  turned  off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nonovice,  these  messages  are  printed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yle more resembling UNIX l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=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utput=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etting is provided for convenience  on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ms  which do not allow easy redirection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programs.  When this  setting  is  give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which normally appears on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t instead to the  named  file.   Note,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Apr 1996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9(1L)                                   FTNCHEK 2.9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operational errors of ftnchek itself (e.g.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space or cannot open file) will st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screen.   The  extension  for  th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al, and if no extension is given, the 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n .li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ortability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nchek  will give warnings for a variety of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able usages.  Examples include the use of 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ept  in  comments  or inside strings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erith constants, and the equivalencing of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les  of  different  data types.  This op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produce warnings for  supported  extensio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Fortran  77  Standard,  which  may  als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ability problems.  To catch those, use the -f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ting.   By default, all warnings ar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etting provides  detailed  control  ov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ings  about possible portability proble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consists of keywords separated  by  comma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ns.   There  are three special keywords: 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 on all the warnings about nonportable  u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e  to  turn  them all off, and help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of all the keywords with a  brief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 each.   If  list  is  omitted,  -portab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ivalent to -portability=all, and  -no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 equivalent  to  -portability=none.  T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words with their meanin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sla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slash character in strings.   Since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ilers  treat  the  backslash as an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, its presence  can  cause 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en though it is used in a standard-confo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g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on-alig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ON  block  variables  not  in 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der   of   storage  size.   Some 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ire  this  ordering  because  of 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ignment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er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llerith constants (other than withi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cations).  The Hollerith data typ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feature of Fortran IV that has been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Fortran 77 standard.  It is supers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 the  character  data  type.  Storing H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rith data in variables of a numeric or l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cal  data type is nonportable due to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g word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Apr 1996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9(1L)                                   FTNCHEK 2.9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-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ing constants, variables,  or 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ver 255 cha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xed-equival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iables  of  different  data  types equi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xed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iables  declared  with  default 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 with variables given explicit prec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expressions, assignments, or a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example, if a variable declared as REAL*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treated as equivalent to DOUBL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l-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n-integer  DO loop index and bound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cause a program's results  to  depen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hardware characteristics of the parti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r comput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:  Tabs in source code.   Tabs  are 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fferently  by  different  compiler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rning will be given only once, at  the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f77, -hollerith, -pretty, -word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retty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s  certain messages related to the app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ce of the source code.  These warn  about 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 might  make  a  program  less  readable 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eptive to the reader.  By default, all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setting  provides  detailed  contro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ings about appearance.  The  list  consis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words  separated by commas or colons.  Sin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ings are on by default, include a keyword 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  by  no-  to  turn  off a particular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three special keywords: all  to  tur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the warnings about misleading appearances,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urn them all off, and help to print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 the keywords with a brief explanation of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list  is  omitted,  -pretty  is  equival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pretty=all,   and   -nopretty   is  equival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pretty=none.   The  warning  keywords 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anin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bedded-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ace embedded in variab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Apr 1996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9(1L)                                   FTNCHEK 2.9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in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inuation mark following a comm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-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s  (except  comments)  over 72 colum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dth (beyond 72 is normally ignored by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sing-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ck  of space between variable and a prec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g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ple-comm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ON block declared in multipl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  warning  is  given  if the stat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secutive except for comm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ple-name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LIST declared in multiple statement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rning  is  given if the statements ar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utive except for comm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enthe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entheses around a variable by itself.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subprogram  argument, this makes th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t an expression,  not  modifiable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f77, -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nchek  will  create  a  project  file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rce file that is input while  this  flag  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ffect.   The  project  file will be give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as the input file, but with the  extension  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 .for replaced by .prj.  (If input is from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rd input, the project file is named ftnchek.prj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project  file  contains a summary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e source file, for use in check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ong  FUNCTION,  SUBROUTINE,  and COMMON u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files.  It allows incremental checkin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s  time  whenever you have a large se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ing shared subroutines, most of which sel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.  You can run ftnchek once on each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-project flag set, creating the project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ually  you would also set the -library and -no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n flags  at  this  time,  to  suppress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ating  to  consistency  with  other file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messages pertaining to each  file  by 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 be  printed  at  this  time.  Thereafter,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Apr 1996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9(1L)                                   FTNCHEK 2.9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without these  flags  on  all  the 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together, to check consistency among th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rent files.  All messages internal to  the 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dual files will now be omitted.  Only whe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ltered will a new project file need to be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turally,  when  the -project flag is set, ftn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not read project files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ject files contain only information  need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ing  agreement between files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project file is of no use if all modul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lete program are contained in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more detailed discussion is given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Using Pro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ure   Assume functions are ``pure'', i.e., the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 side  effects by modifying their argu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s in a COMMON block.  When this flag 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ffect,  ftnchek will base its determination o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used status of  the  actual  argument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umption  that arguments passed to a fun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altered.  It will also issue  a  warning 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is found to modify any of its argu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COMMON variables.  Default =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is flag  is  turned  off,  actual 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ed to functions will be handled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ual arguments passed to subroutines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ftnchek will assume that arguments may be m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ied by the functions.  No warnings will be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a  function  is  found  to  have  sid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ause stricter checking is possible if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 assumed  to be pure, you should turn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 only if your program  actually  uses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sid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quiet   This option reduces the amount of output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normal operation, so  that  error  messag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 apparent.   This  option  is provi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nience of users who are checking large  su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files.  The eliminated output includes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project files, and the message reporting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ntax  errors were found.  (Some of this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ed back on by the -list and  -symtab  op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Apr 1996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9(1L)                                   FTNCHEK 2.9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 that a who-calls-who table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table lists each subprogram followed by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 the  routines it calls.  This switch is equi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t to -calltree=2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ference list omits routines called by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brary  modules.  Thus it contains the same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ion as for  the  call-tree  format,  name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erarchy  of  subprogram  calls,  but prin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way.  This  prints  out  a  breadth-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versal of the call tree whereas -calltree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 a depth-first traversal.  Only  one  form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d.   If  both  -calltree and -referenc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given, the former will take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calltree,  -crossref,  -library,  -s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symtab, -v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s the amount of resources used by ftnche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ing the program.  This listing may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analyzing the size and complexity of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can also  help  in  choosing  larger  siz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's  internal tables if they are too sm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alyze a particular program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is listing, the term  ``chunk  size''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 of the blocks of memory allocated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em in question, in units of the size of one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necessarily in bytes.  When the initially al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ted space is filled up, more memory is 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chunks of this size.  The following is an exp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tion of the items pri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rce lines 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tal number of lines of  code,  with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tals  for  statement lines and comm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 lines include lines with 'C' or '*'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umn  1 as well as blank lines and line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ining  only  an  inline  comment.  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s are all other lines, including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an inline  comment  following  some 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inuation  lines  are  counted  as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s.  Lines in include files are count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 the fil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tal executabl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of statements in the program,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cation, data,  statement-function, 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T, ENTRY, and END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Apr 1996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9(1L)                                   FTNCHEK 2.9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tal number of mod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 module is any external subprogram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ain program, subroutines,  function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ock  data  units.   This  count is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ined within the source, not  modules 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ced.   Statement  functions are no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subprogram with multiple entry point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nt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 identifier name ch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 of  characters used for storing id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er names.  An identifier is a variable,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, or common block name.  Local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se  of  local  variables  in  a  sub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as  global  names  refer to sub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on block names, as well as  dummy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s  and common variable names.  Actual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t text (up to 15 characters for  each 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t)  is  also  included here.  The spac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local names is recovered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ule,  whereas  the  global space grow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whole program is analyzed. 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figure may include some common block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arguments stored more than once, alth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uristic is used that will avoid duplic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ny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 token text ch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token is the smallest syntactic uni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TRAN  language above the level of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s. For instance a token can be a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le  name, a numerical constant, a quo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ing, or a punctuation character.  Toke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 stored  while  a module is 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technical reasons, single-character 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not included in this total.  Item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represented in  the  symbol  table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uplicated.  The space for token text is reco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ed at the end of each module, so this 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resents the maximum for any on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 local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 is  the  largest number of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l symbol table for any module.  Local 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l  table  entries  include  all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ameters, common block names, statement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ons, external subprograms and intrinsic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ons referenced by the module.   Literal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ts  are  not  stored  in  the  loc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 global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number of  entries  in  the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mbol  table at the end of processing.  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Apr 1996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9(1L)                                   FTNCHEK 2.9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mbol table entries include  external  sub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am  and  common block names.  Intrinsic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ons and statement functions are no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 number of tokenl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token list is a sequence of tokens re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g the actual or dummy argument list of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,  or  the list of variables in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ock or namelist.  Therefore this number  r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ents   the  largest  sum  of  COMMON, 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LIST  and  ENTRY  statements  and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vocations  for  any one module.  The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vered at the end of each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 token list/tree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largest number of tokens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ken  lists and token trees of any on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 token  tree  is  formed  when  analyzing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ression: each operand is a leaf of the t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operators  are  the  nodes. 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 number  is  a measure of the maximum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exity of an individual module.  For 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 module with many long arithmetic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have a  high  number.   Note  that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ken  text  described  above,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kens is independent  of  the  length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iable  names  or  literal  constant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subprogram invo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sum over all modules of th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 CALL  statements  and  function inv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except intrinsic functions and statement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common block dec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 is the sum over all modules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common block declarations.   That  is,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claration of a block in a different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nted separately.  (The standard allows 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ple  declarations  of a block with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ule; these are counted as only one  decl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on since they are equivalent to a singl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clar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array dim &amp; param pt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sum over all modules of th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 array  dimension  and  paramet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 strings saved for  use  by  the  -maked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.   The length of the text string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nted.  Each dimension of a  multi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ray is count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 numbers  are  obviously  not  the  same w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Apr 1996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9(1L)                                   FTNCHEK 2.9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ject files are used in  place  of  th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rce  code.  Even the numbers for global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be different, since some redundant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eliminated in pro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ix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of the goals of the ftnchek program i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s to  write  portable  Fortran  programs. 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tential  source  of  nonportability i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names that are longer than six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 compilers  just  ignore the extra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behavior could potentially lead to two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  variables  being  considered as the sam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nce, variables  named  AVERAGECOST  and  A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EPRICE  are the same in the first six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ish to catch such possible  conflicts,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lag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 the  -f77=long-names  if  you want to li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s longer  than  six  characters,  not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ose pairs that are the same in the first s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f77, -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ort    Specifies  that a sorted list of all modul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program be printed.  This list is in  ``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site'' order, i.e. each module is prin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all the modules from which it is called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en  printed.  This is also called a ``top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rt'' of the call tree.   Each  module  is 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 once.  Routines that are not in the call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main program are omitted.  If there ar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ycles  in the call graph (illegal in standard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) they will be detected and diagnosed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  also:   -calltree,   -crossref,   -re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symtab, -v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ource=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etting controls certain  options  ab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 of the Fortran source code.  The sett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the sum of numbers from the follow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:    Accept  DEC-style  tab-formatted  source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 beginning  with  an initial tab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eated as a new statement  line  unl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  after  the tab is a nonzero digi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Apr 1996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9(1L)                                   FTNCHEK 2.9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which case it is treated as a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.   The next column after the tab o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nuation mark is taken as column 7.  A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g  will be given in the case wher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a  continuation,  if  -f77=dec-tab  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:    Accept  VMS-style  INCLUDE statement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 the normal syntax, but with  the 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wing  additional  features:  (1)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nsion, if not given, default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 a  normal  source file extension; and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option /LIST or /NOLIST can  be 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 the include-file name, to control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:    Handle UNIX-style backslash escapes in 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ter strings.  The escape sequenc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backslash will be evaluated accord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ANSI  standard  for  strings in C: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ree digits signify an  octal  value,  an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gnifies  the  start  of  a hexadecimal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nt, any of the letters a b f n r t sig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al  control codes, and any other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r (including newline) signifies th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r  itself.  When this source cod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effect, a warning will  be  given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f77=backslash setting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default  behavior  is to treat the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lash like any other normal character, bu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rning  about  portability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e -portability flag is set.  Beca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fact that some compilers treat the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lash in a nonstandard way,  it  is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 standard-conforming  programs to b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rtable if they use the backslash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nce  ftnchek  does  not  do  much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preted string, it is seldom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 this  option.   It is needed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oid spurious warnings only if (a) th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m being checked uses backslash to emb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ostrophe or quote mark in a string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 using  the standard mechanism of dou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elimiter; (b) the backslash is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scape the end-of-line in order to contin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ing across multiple source lines; or (c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 definition uses an intrins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such as LEN with such  a  string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gument,  and  that  value  is later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e array dimens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Apr 1996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9(1L)                                   FTNCHEK 2.9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setting = 0, turn-on =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ym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ymbol table will be printed out for  each  m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le,  listing all identifiers mentioned in the m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le.  This table gives the name of  each 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s  datatype,  and  the  number  of dimens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ays.  An asterisk (*) indicates that  the 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le  has  been implicitly typed, rather tha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d in an explicit  type  declaration 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able also lists all subprograms invok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ule, all COMMON blocks declared, etc.  Defaul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 also: -calltree, -crossref, -list, -re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sort, -v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runcation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rn  about  possible  truncation  (or  round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s.   Most  of  these  are  related  to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ithmetic.  By default, all  warnings  are 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setting  provides  detailed  contro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ings about  possible  truncation  error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 consists  of  keywords separated by comma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ns.  Since all  warnings  are  on  by 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  a  keyword  prefixed  by no- to turn of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icular warning.  There are three  special 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s:  all to turn on all the warnings about t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tion, none to turn them  all  off,  and  hel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 the  list  of  all the keywords with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lanation of each.  If list is omitted,  -trun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 is equivalent to -truncation=all, and -not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tion  is  equivalent  to  -truncation=non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ing  keywords  with  their meanings are as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-div-expon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of the result of integer division 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onent.  This suggests that a real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intended.  An  example  would  be 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**(1/3)  to evaluate the cube root of 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rrect expression is X**(1./3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-div-re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version  of  an  expression  involving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division to real.  This sugges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real quotient is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Apr 1996 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9(1L)                                   FTNCHEK 2.9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-div-ze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vision in an  integer  constant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yields a result of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-neg-po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onentiation  of  an  integer by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(which yields zero  unless  the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 is  1  in magnitude).  This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a real base is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o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matic conversion  of  a  lower 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antity  to  one  of  higher preci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ss of accuracy for real variables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ss  is  comparable 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motion.  No warning is given for  pro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 integer  quantities to real sinc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dinarily ex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l-do-ind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of a non-integer DO index in a loop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 bounds.   An  integer  DO ind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bounds is always warned about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l-sub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of a non-integer array sub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ificant-fig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verspecifying  a  single precision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may indicate  that  a  double 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stant was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-demo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matic  conversion  of  a higher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antity to one of  lower  preci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e  type.  This warning only occurs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licit size is used in declaring  the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 one  or  both  operands in an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example, a warning wil be issued wher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*8  variable  is assigned to a REAL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le, if the default  wordsize  of  4  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ffect.   type-demotion: automatic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a higher  precision  quantity  to 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wer  precision  of  different  type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rning includes conversion of  real  qu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es  to  integer, double precision to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cision real, and assignment  of  a 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 string to a short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warnings  about  promotion  and  demo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ly to complex constants, considering the  pr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n  to  be  that  of  the real or imaginary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ings about promotions and demotions  are  g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Apr 1996    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9(1L)                                   FTNCHEK 2.9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 when  the  conversion  is done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g. in expressions of mixed  precision  or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ignment  statement.  If intrinsic functio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INT are used to perform the conversion, no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portability, -word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usage=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rn about unused or possible uninitialized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les, unused common blocks, and  unused  or  u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ed sub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setting  is  composed  of  three digi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 digit  (hundreds  place)  controls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ut  subprograms (functions and subroutine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ond digit (tens  place)  warnings  about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cks  and  common variables,, and the third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ones place) warnings about local variables. 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git  controls warnings according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:  no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:  warn about undefined  items:  subprogram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 used but never defined, common block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les that are used but  never  set,  or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iables that are (or may be) used befo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:  warn about unused items: subprograms 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ined but never used (unless taken i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), common blocks and common variabl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  unused,   or  local  variables 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clared or set but nev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:  give both types of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= turn-on = 3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times ftnchek makes a mistake in  the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ut local variable usage.  Usually it er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de of giving a warning where no  problem 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 in  rare  cases  it may fail to war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lem does exist.  See the section  on  Bug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s.   If variables are equivalenced,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by ftnchek is that a reference to an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lies  the  same reference to all variabl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ivalenced to.  For arrays, the rule  is  th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ence to any array element is treated as a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ence to all 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Apr 1996   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9(1L)                                   FTNCHEK 2.9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checking for used-before-set errors 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ON  variables,  ftnchek  does not do a tho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ough analysis of the  calling  sequence  to 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 routines are called before others.  So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s about this type of error will  only  be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 cases in which a variable is used in some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ne but not set in any other  routine.   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 individual COMMON variables is done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common setting is 3 (variable by  variable  ag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Level  1  value  for subprogram usag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s warnings about routines that  are 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 the  program but never defined, or are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d.  Ordinarily, if ftnchek is being run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lete  program,  each  subprogram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rinsic functions should be defined once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 somewhere.   Set  this digit to 0 or 2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 want to check a subset  of  files  which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  of a larger complete program, or to chec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once a number of  unrelated  files  which 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 contain  an unnamed main program. 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 will still be checked for correc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 -common,  -declare,  -extern,  -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vola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cg     Produce the call graph in the form of a VCG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.  This description is written to a s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ate file, with the same stem as the file cont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the main program, and suffix .vcg.   This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ble to be given directly to xvcg(1L) to vis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ze the call graph.  (If input is from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,  then the graph description is sent to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rd output.)  This switch is equivalent to  -c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ee=3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CG description as created is more complex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need be. VCG allows graphs and nested subgraph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 subroutine  is  created  as a subgraph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ide its calling routines.  This  allows 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actively  display subgraphs or summari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-vcg option for  ftnchek  was  written  by 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ilip Rubini (p.rubini@cranfield.ac.u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vcg is a graph visualisation tool which ru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X windows system.  It is freely availabl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p.cs.uni-sb.de.  It  was  written by G. Sa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niversity of Saarland, Ger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Apr 1996      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9(1L)                                   FTNCHEK 2.9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causes ftnchek to print a line 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version  number, release date, and patc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program.  If no files  are  given,  it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s.   If  files  are  given,  the effec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is to  include  the  patch  level  (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mitted)  in the version information prin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 of processing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ume that COMMON blocks are volatile.  Defaul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y  Fortran  programmers  assume  that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ther local or in COMMON, are static,  i.e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 assigned a value, they retain that value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ently until assigned a different  value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.   However, in fact the Fortran 77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s not require this to be the case.  Local 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les may become undefined between activa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ule in which they are declared.  Similarly,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  blocks  may  become  undefined if no modu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they are declared is active.  (The 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m  for  entities  with  this behavior is ``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ic'', but ftnchek  uses  the  word  ``volatile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 it  is  clearer to the nonspecialist.)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ON blocks declared  in  a  SAVE  statement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lared  in  the  main  program or in a bloc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program remain defined as long as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ning.   Variables  and  COMMON  blocks 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ome undefined at some point are called vola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the  -volatile  flag is turned on, ftnche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 you if it finds a volatile COMMON block.  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 the  same  time,  the  -usage setting is 1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heck used before set), ftnchek will try to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ther  such  a  block can lose its define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tween activations of  the  modules  where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lared.   ftnchek  does not do a very good jo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: the rule used is to see whether the block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lared  in  two  separated  subtrees  of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ee.  For instance, this would be the case i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ules,  both called from the main program,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volatile COMMON block.  A block can  also 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fined  between two successive call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program, but ftnchek is not smart enough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ther  a subprogram can be called more than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this case is not check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-volatile flag does not affect the way  ftnch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Apr 1996   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9(1L)                                   FTNCHEK 2.9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s the usage of loc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common, -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ordsize=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 the default word size to be num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the size of  logical  and  single-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eric  variables that are not given explicit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sions.  (Explicit  precisions  for  non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s  are an extension to the Fortran 77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rd, and are given by type  declarations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L*8  X.)  Double-precision and complex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twice this value, and double complex 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les  four  times.   Quad-precision  const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rinsic function results will be four times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.   Note  that  variables  declared as REAL*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regarded as quad precision only i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 is 4 bytes.  Default = turn-on = 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word  size  value does not matter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-conforming programs that  do  not 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licit  precisions for non-character variab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re Hollerith data in  variables.   This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 does not affect the default size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s, which is always 1 byte.  Hollerith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ts  also are assumed to occupy 1 byte per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ord size is used to determine whether  trun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  occurs in assignment statements, and to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cision mismatches in subprogram  argument 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 common  block  lists.  The exact warn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issued will  depend  on  the  status  of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ags.   Under both the -portability=mixed-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-nowordsize flag, any mixing of  explici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 precision  objects  (characte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included) is warned  about.   This  appli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ithmetic  expressions  containing  both 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jects, and to  subprogram  arguments  and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s.   Under control of the -truncation=de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 and promotion options, a warning is give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ignment  of  an expression to a short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same type, or for promotion of a lower 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sion  value  to higher precision in a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ression or an assignmen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ing a word size of  0,  or  equivalently,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nowordsize  means  that  no  default valu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umed.  This is equivalent to specifying  -por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lity=mixed-size.   Use it to find cases of m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and explicit precision, for example to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s  where  REAL*8  is  treated a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Apr 1996     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9(1L)                                   FTNCHEK 2.9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UBL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portability, -trun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rap=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s the wrapping  of  error  messages. 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 messages  that  would run pas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  will  be  broken  up  into  separate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tween  the  words of the message for better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ility.  If turned off with -nowrap, each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 message will be printed on one line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up to the display to wrap the message  or  t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te it.  Default = turn-on = 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nchek includes two mechanisms for chang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 of all options: by defining  environment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 by  creating  a preferences file.  When ftnchek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, it looks in its environment for  any  variables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  are  composed by prefixing the string FTNCHEK_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ppercased version of the  option  name.   If  suc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 is  found,  its  value  is  used 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for the corresponding switch or setting. 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of settings (for example, the -common strictness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g) the value of the environment variable is rea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 setting  value.   In  the  case  of switch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will be taken as true  or  yes  unl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variable has the value 0 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 that  the  environment  variable  name  must b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ed with the full-length option name, which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uppercase.  For example, to make ftnchek print 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ing  by  default,   set   the   environment 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_LIST  to  1 or YES or anything other than 0 or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s  FTNCHEK_LIS  (not  the  full  option  name)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_list (lower case) would not b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are some examples of how to set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various systems.  For simplicity, all the examples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-list switch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UNIX, Bourne shell:        $ FTNCHEK_LIST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$ export FTNCHEK_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UNIX, C shell:             % setenv FTNCHEK_LIST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VAX/VMS:                   $ DEFINE FTNCHEK_LIST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MSDOS:                     $ SET FTNCHEK_LIST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Apr 1996     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9(1L)                                   FTNCHEK 2.9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 processing any environment variables, ftnchek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preferences file containing  options  and 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 will  search  in  the  following order, using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file found: (1) .ftnchekrc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 ftnchek.ini  in the current directory, (3) .ftnchek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user's home directory, (4) ftnchek.ini in the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   If  such a file is found, the option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it are used  as  defaults  in  place  of  the 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s  and  overriding any defaults set in the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option or setting in the preferences file must b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separate  line.   They are given in the same form 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line, except without the  initial  dash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erences  file  can  contain  blank lines an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 are introduced at any point in a line by a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 (blank  or  tab)  or the '#' character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ted by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-line options override  the  defaults  se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 or  in the preferences file, in 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ey override the built-in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RO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tion contains detailed information on how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ject files most effectively, and how to avoid some p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inarily, project  files  should  be  creat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ibrary  flag  in  effect.  In this mode,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d in the project file consists of all subprogram 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ations, all subprogram invocations not resolved by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ations in the same file, and one instance of each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  block  declaration.   This  is  the minimum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needed to check agreement 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file contains more than one routine,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 problems that can arise from creating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n library mode, because the calling hierarchy 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s  defined  within  the file is lost.  Also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s in the file make use of COMMON  blocks 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d  with  routines  in  other files, ther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ough information saved for the correct checking  of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used  status  of  COMMON  blocks and COMMO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rding to the -usage setting.  Therefore if you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 project  files  when  the  -usage  setting is non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hich is the default situation), and if multipl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one  project file share COMMON blocks with rout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files, the project files should be created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ibrary  flag  turned  off.  In this mode, ftnchek sa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ides the information listed above,  one  invo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 subprogram by any other subprogram in the same fi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Apr 1996        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9(1L)                                   FTNCHEK 2.9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ll COMMON block declarations.  This  means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ject  file will be larger than necessary, and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read in, ftnchek may repeat some inter-module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t already did when the project file was crea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project file contains only one module,  there  i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ss  of  information  in  creating  the  project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of the possible loss of  information  entail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ing  a project file with the -library flag in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ever that project file is read in later,  it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ated  as  a library file regardless of the current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g of the -library flag.  On the other hand,  a 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 created  with library mode turned off can be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r in eith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an example of how to use the UNIX make utilit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create a new project file each time the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ding source file is altered, and to check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 for  consistency.  The example assumes that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S has been defined which lists all the names of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 to  be  linked  together  to form the complete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tell make what a project file suff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SUFFIXES: .p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tell make how to create a .prj file from a .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f.pr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tnchek -project -noextern -library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set up macro PRJS containing project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JS= $(OBJS:.o=.pr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"make check" will check everything that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: $(PRJ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tnchek $(PRJ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simple Fortran program illustrates the 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ges given by ftnchek.  The program is intended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rray of test scores and then compute the  averag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AUTHORS: MIKE MYERS AND LUCIA SPAGNU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DATE:    MAY 8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SCORE -&gt; an array of test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SUM -&gt;   sum of the test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Apr 1996            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9(1L)                                   FTNCHEK 2.9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COUNT -&gt; counter of scores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I -&gt;     loop 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L FUNCTION COMPAV(SCORE,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GER SUM,COUNT,J,SCORE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 30 I = 1,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M = SUM + SCORE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   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AV = SUM/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AV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    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AUTHOR:   LOIS BIGB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DATE:     MAY 15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MAXNOS -&gt; maximum number of inpu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NUMS    -&gt; an array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COUNT   -&gt; exact number of inpu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AVG     -&gt; average returned by COMP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I       -&gt; loop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AMETER(MAXNOS=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GER I,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L NUMS(MAXNOS),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UN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 80 I = 1,MAX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AD (5,*,END=100) NUMS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UNT = COUNT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   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        AVG = COMPAV(NUMS, 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compiler gives no error messages when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d.  Yet here is what happens when it is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run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happened?  Why didn't the program do  anything?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 is  the  output from ftnchek when i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Apr 1996        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9(1L)                                   FTNCHEK 2.9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bug the abov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ftnchek -list -symtab ave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 Version 2.9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average.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C       AUTHORS: MIKE MYERS AND LUCIA SPAGNU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C       DATE:    MAY 8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C      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C               SCORE -&gt; an array of test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C               SUM -&gt;   sum of the test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C               COUNT -&gt; counter of scores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 C               I -&gt;     loop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       REAL FUNCTION COMPAV(SCORE,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             INTEGER SUM,COUNT,J,SCORE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             DO 30 I = 1,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                 SUM = SUM + SCORE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 30   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             COMPAV = SUM/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 near line 16 col 20: integer quotient expr converted t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ule COMPAV: func: 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Type Dims     Name Type Dims     Name Type Dims     Name Type D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V real         COUNT intg             I intg*            J in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ORE intg  1        SUM int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Variable not declared. Type has been implicit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Variables declared but never referenc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Variables may be used before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     PROGRAM AV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1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2 C                   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Apr 1996        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9(1L)                                   FTNCHEK 2.9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3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 C       AUTHOR:   LOIS BIGB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 C       DATE:     MAY 15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6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7 C      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8 C               MAXNOS -&gt; maximum number of inpu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9 C               NUMS    -&gt; an array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C               COUNT   -&gt; exact number of inpu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1 C               AVG     -&gt; average returned by COMP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2 C               I       -&gt; loop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3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5             PARAMETER(MAXNOS=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6             INTEGER I,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7             REAL NUMS(MAXNOS),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8             COUN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9             DO 80 I = 1,MAX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          READ (5,*,END=100) NUMS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1                 COUNT = COUNT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2 80   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3 100         AVG = COMPAV(NUMS, 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4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ule AVENUM: 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al subprograms referen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V: real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Type Dims     Name Type Dims     Name Type Dims     Name Type D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G real         COUNT intg             I intg        MAXNOS intg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S real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Variable not declared. Type has been implicit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Variables set but never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syntax errors detected in file average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warnings issued in file average.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program COMPAV:  argument data type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position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mmy arg SCORE is type intg  in module COMPAV line 10 file average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ual arg NUMS is type real  in module AVENUM line 43 file average.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rding to ftnchek, the program contains variab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be used before they are assigned an initial value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Apr 1996              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9(1L)                                   FTNCHEK 2.9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 which are not needed.  ftnchek  also  war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 that  an  integer  quotient  has been conver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. This may assist the user in catching  an  un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ndoff error.  Since the -symtab flag was given, ftn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s out a table containing identifiers from  the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ule  and  their  corresponding  datatype  an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mensions.  Finally, ftnchek warns that the function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V is not used with the proper type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ftnchek's help, we can debug the program.  We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re were the following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SUM and COUNT  should  have  been  converted  to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doing the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SUM  should have been initialized to 0 befor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AVG was never printed out after being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NUMS should have  been  declared  INTEGER 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also see that I, not J, should have been declared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R in function COMPAV. Also, MAXNOS was not  declar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, nor COMPAV as REAL, in program AVENUM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errors, but they may  indicate  carelessness.   A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ppened,  the  default  type of these variables coin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intende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the corrected program, and its output when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AUTHORS: MIKE MYERS AND LUCIA SPAGNU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DATE:    MAY 8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SCORE -&gt; an array of test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SUM -&gt;   sum of the test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COUNT -&gt; counter of scores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I -&gt;     loop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L FUNCTION COMPAV(SCORE,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GER SUM,COUNT,I,SCORE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M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 30 I = 1,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M = SUM + SCORE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   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AV = FLOAT(SUM)/FLOAT(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AVE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Apr 1996             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9(1L)                                   FTNCHEK 2.9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    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AUTHOR:   LOIS BIGB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DATE:     MAY 15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MAXNOS -&gt; maximum number of inpu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NUMS    -&gt; an array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COUNT   -&gt; exact number of inpu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AVG     -&gt; average returned by COMP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I       -&gt; loop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GER MAX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AMETER(MAXNOS=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GER I, NUMS(MAXNOS),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L AVG,COMP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UN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 80 I = 1,MAX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AD (5,*,END=100) NUMS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UNT = COUNT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   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        AVG = COMPAV(NUMS, 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E(6,*) 'AVERAGE =',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run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ERAGE =   81.66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ftnchek's help, our program is a succ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ssages given by  ftnchek  include  not  only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  but also warnings and informational messag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gs that are legal Fortran but that may indicat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carelessness.  Most of these messages can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command-line options.  Which option controls each 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ge  depends  on the nature of the condition being w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.  See the descriptions of the command-line flag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previous  sections, and of individual message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message is prefixed with a word or phrase 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ture of the condition and its seve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`Error'' means a syntax error.  The simplest kind of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x errors are typographical errors,  for  example  unb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ced  parentheses or misspelling of a keyword. 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error is caught by the  parser  and  appears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Apr 1996               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9(1L)                                   FTNCHEK 2.9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 ``parse error'' or ``syntax error''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whether the parser was built using GNU  bison  or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acc  respectively).  This type of error messag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ressed.  Be aware that this type of error often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 ftnchek  has  not properly interpreted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the error occurs, so that  its  subsequent 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s  will be compromised.  You should elimin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 errors before proceeding  to  interpret 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ftnchek g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`Warning:  Nonstandard syntax'' indicate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ran that ftnchek supports but that is not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ortran  77  Standard.   The  extensions that ftn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s are described in the section on Extensions 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 example  is the DO ... ENDDO construction.  If a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m uses these extensions, warnings will be given acc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 to specifications under the -f77 setting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havior is to give no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`Warning'' in other cases means a condition that is  s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cious  but  that  may or may not be a programm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quently these conditions are legal under the 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are illegal but do not fall under the heading of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x errors.  Usage errors are one example.  The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possibility that a variable may be used befor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assigned a value (generally  an  error),  or  th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 is  declared  but  never  used (harmless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 carelessness).  The amount of checking for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  is controlled by the -usage flag, which 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ximum amount of checking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ncation warnings cover situations in which accurac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 lost unintentionally, for example when a double pr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n value is assigned to a real variable.  Thes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 controlled by the -truncation setting, which is 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`Nonportable usage'' warns about some  feature  tha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 be  accepted  by some compilers even though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ary to the Fortran 77 Standard, or that may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 to  perform  differently  on differen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equivalencing real and integer  variable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ually a non-portable practice.  The use of exten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ndard language is, of  course,  another  sour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portability,  but  this is handled as a separat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heck a program for true portability, both the  -por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lity  and  the -f77 flags should be used.  They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ed off by default.  The -wordsize setting is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check  only  those nonportable usages that depen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cular machine word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`Possibly misleading appearance'' is used for legal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ions  that  may not mean what they appear to me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glance.  For  example,  Fortran  is  insensitive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Apr 1996            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9(1L)                                   FTNCHEK 2.9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nk  space, so extraneous space within variable nam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ck of space between a keyword  and  a  variable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y the wrong impression to the reader.  The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suppressed by turning off the -pretty  flag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messages that are given after all the files ar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ssed, and having to do with agreement  between 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 not  use  the word ``warning'' but generally fal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category.  Examples include type  mismatches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ing variables in different COMMON block decl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s, or between dummy and actual arguments of a  sub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m.   These  warnings  are controlled by the -comm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rguments settings respectively.  By default both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aximum strictness of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 group of warnings about conditions that a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mless refer to cases where the array  properties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 passed  as  a subprogram argument diff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wo routines.  For instance, an array elemen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ed  to  a subroutine that expects a whole arr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commonly-used technique for processing single ro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s of two-dimensional arrays.  However, it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 a programming error.  The -array  setting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user to adjust the degree of strictness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ing this kind of agreement between actual  and 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ay arguments.  By default the strictness is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`Oops''  indicates  a technical problem, meaning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 in ftnchek or that its resources have been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ntax error messages and warnings include  the 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 along  with  the  line  number  and  column 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 has two different options for  the  appeara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 error  messages.  If -novice is in effec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, the messages are  in  a  style  approxi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  English.   (In  default style, the filen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d in messages within the  body  of  the  program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ist is in effect.)  The other style of error messag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 by the -nonovice  option.   In  this  styl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ance  of the messages is similar to that of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 is still blind to some  kinds  of  syntax 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two most important ones are detailed checking of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 statements, and almost anything to do with contro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on  flow  by  means of IF, DO, and GOT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ly correct nesting of control structures, match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ing statements such as IF ... THEN with closing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s such as ENDIF,  and  the  proper  use  of 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s (numbers).  Most compilers will catch thes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the section on Limitations for a more detailed disc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Apr 1996             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9(1L)                                   FTNCHEK 2.9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ftnchek gives you a syntax error message when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ler does not, it may be because your program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  to  standard  Fortran  which is accep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r but not by ftnchek.  (See the section  on 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ns.)   On  a  VAX/VMS  system, you can use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/STANDARD to cause  the  compiler  to  accept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Fortran.  On most UNIX or UNIX-like system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accomplished by setting the flag -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of the messages given by  ftnchek  are  self-expla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ry.   Those  that  need  some additional explan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d below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on block NAME: data type mismatch at positio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-th variable in the COMMON  block  differ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type in two different declarations of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 block.  By default  (-common  strictness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),  ftnchek is very picky about COMMON block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s listed in them must match exactly b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and array dimensions.  That is, the legal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declarations in different mod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ON /COM1/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ON /COM1/ A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cause ftnchek to give warnings  at  stric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vel  3.  These two declarations are legal i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 since they both declare  two  real 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 strictness  level  1  or 2, no warning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n in this example, but  the  warning 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n  if  there  were  a  data  type mismatch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nce, if B were declared  INTEGER.  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-common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on block NAME has long data type following shor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 compilers  require  alignment  of  multi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ems  so  that each item begins at an addr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 multiple of the item size.  Thus  if  a 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.g.  single-precision real) item is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 (e.g.  double precision real) item,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  not  be  aligned  correctly.   Controll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portability=common-alignmen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on block NAME has mixed character and non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NSI standard requires that if any variab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OMMON block is of type CHARACTER, then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s in the same COMMON block must also b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 CHARACTER.   Controlled  by -f77=mixed-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Apr 1996             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9(1L)                                   FTNCHEK 2.9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on block NAME: vary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-common setting level  2,  this  message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 a  COMMON block is declared to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s of words in two different  subprograms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 is the amount of storage occupied by one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r or real variable.  For -common setting level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 means  that the two declarations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s of variables, where an array of any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idered  one  variable.  This is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error, but it may indicate that  a  variab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sing from one of the lists.  Note that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Fortran 77 Standard,  it  is  an  erro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d  COMMON blocks (but not blank COMMON) to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r in number of words in declarations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ules.  Given for -common setting 2 o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Badly formed logical/relational operator o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Badly formed re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yntax analyzer has found the start of 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special words that begin and end with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.g. .EQ.), or the start of  a  numeric  con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 did  not succeed in finding a complete i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cannot be adjustable size in 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haracter variable cannot be declared with a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 is  an asterisk in parentheses unless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mmy argument, a parameter, or  the  nam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defined in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cannot be declared in SAVE statement in 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local  variables  and  common  block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lared in a SAV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No path to thi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will detect statements which are igno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-passed because there is no foreseeable rout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statement.   For example, an unnumbered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  (a  statement  without  a  statement  labe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ccurring  immediately after a GOTO statement,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possibly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Par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eans that the parser, which analyzes th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  program  into  expressions, statement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been unable to find a valid interpreta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 portion  of  a  statement in the program. 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Apr 1996              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9(1L)                                   FTNCHEK 2.9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compiler does not report a syntax err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 place,  the most common explanations are: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of an extension to ANSI standard  Fortra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 not recognized by ftnchek, or (2)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s more lookahead than ftnchek uses (se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 on Bu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This  message means that the affected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 is not interpreted.  Therefore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 ftnchek's  subsequent  processing 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, if it depends on  any  matters  affec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tatement (type declaration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is  the  same  as ``Error: Parse error''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ve).  It is generated if your version of ftn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s  built  using  the  UNIX  yacc pars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her than GNU b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iers which are not unique in first six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s that two identifiers which are longer than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do not differ in the first 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for portability: they may not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tinct by some compilers.  Controlled by -six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portable usage: argument precision  may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  for intrins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ecision of an argument passed to an intrin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  may  be  incorrect  on  some 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sued  when  a  numeric  variable  declared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licit  precision (e.g.  REAL*8 X) is pass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c intrinsic function (e.g. DSQRT(X)). 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olled by -portability=mixed-size and -word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portable usage: character constant/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eeds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 compilers  do  not  support 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than 255 characters in length.  Controll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portability=long-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portable usage: File contains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 expands tabs to be equivalent to spac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next column which is a multiple of 8. 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ilers  treat  tabs  differently, and al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sible that files sent by  electronic  mail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 the  tabs  converted  to  blanks in som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fore files containing tabs may not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ly  after  being  transferred.  ftnchek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Apr 1996                 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9(1L)                                   FTNCHEK 2.9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give this message if  tabs  only  occur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nts  or  character  constants.  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portability=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portable usage: non-integer DO loop 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arning is only given when the  DO  index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unds are non-integer.  Use of non-integer qu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es in a DO statement may cause unexpected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 different results on different machines,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ndoff   effects.    Controlled   by   -porta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y=real-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y it is an array which was not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message  is appended to warnings rela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invocation or to  an  argument  type  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,  for  which the possibility exists tha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ars to be a function is actually meant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ay.   If  the  programmer forgot to dimens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ay, references to the array will be 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function invocations.  This message will be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ed if the  name  in  question  appears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RNAL or INTRINSIC statement. 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novic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y misleading appearance: characters past 72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program  is being processed with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 width at its standard value of 72,  and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blank characters have been found past column 7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is case, ftnchek is not processing th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s past column 72, and is notifying the us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tatement may not  have  the  meaning  t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ars   to   have.   These  characters  migh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nded by the programmer to be  significant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y  will  be ignored by the compiler. 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-pretty=long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y misleading appearance: Common  block 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more than on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ch multiple declarations are legal and  h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 effect as a continuation of the original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ration of the block.  This warning is only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the  two  declarations  are separated by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  intervening   statements.    Controlled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pretty=multiple-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y  misleading  appearance: Continuation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nt or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 issues  this  warning message to al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 that  a  continuation  of  a   statement  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Apr 1996         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9(1L)                                   FTNCHEK 2.9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spersed with comments, making it easy to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k.  Controlled by -pretty=contin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y misleading appearance: Extraneous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s about parentheses surrounding a  variabl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self  in  an  expression.   When  a parenth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is passed as an argument to a  sub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 is  treated as an expression, not as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ose value can be modified by the called 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led by -pretty=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program NAME: argument data type mismatch at positio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ubprogram's n-th actual argument (in the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 the usage of a function) differs in dataty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cision from the n-th dummy argument (in th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 or FUNCTION declaration).  For instanc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ser defines a sub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BROUTINE SUBA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L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elsewhere invokes SUB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SUBA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will detect the error.  The reason he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 the  number 2 is integer, not real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hav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SUBA(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checking an argument which  is  a  sub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 must  be able to determine whether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 or  a  subroutine.   The  rules  u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 to  do this are as follows: If the sub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m, besides being passed as an  actual 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lso invoked directly elsewhere in the same m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le, then its type is determined by that usag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,  then  if  the name of the sub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ar in  an  explicit  type  declaration,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umed  to  be  a  subroutine; if it is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d it is taken as a function.   Therefore,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s  passed  as  actual arguments nee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lared by an EXTERNAL statement  in  the 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ule,  whereas  functions must also b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d in order to avoid generating this error 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ge.  Controlled by -argument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program NAME: argument arrayness mismatch at positio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ilar to the preceding situation, but the sub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m  dummy argument differs from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ual argument in its number of dimensions or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r  of  elements.   Controlled  by -array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-argument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Apr 1996                        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9(1L)                                   FTNCHEK 2.9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program NAME: argument mismatch at positio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haracter dummy argument is larger than the 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ponding  actual  argument,  or a Hollerith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 is larger than  the  corresponding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.  Controlled by -argument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program NAME: argument usage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detects a possible conflict between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ubprogram uses an argument and the way i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argument  is  supplied to the sub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lict can be  one  of  two  types,  as 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mmy arg is modified, Actual arg is const o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dummy argument is an argument as named in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 or FUNCTION statement and used  with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program.   An  actual argument is an argu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ed to a subroutine or function by  the 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is saying that a dummy argument i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the  subprogram,  implying  that  its  valu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d  in  the calling module. 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ual argument should not be a constant or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n,  but rather a variable or array eleme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legitimately assigned to.  Given for  -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ting (one's digit) 1 o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mmy arg used before set, Actual arg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e a dummy argument may be used in the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having a value assigned to it by the sub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m.   The  corresponding  actual 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a value assigned to it by the caller pri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voking  the subprogram.  Given for -usag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one's digit) 1 o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warnings are not affected by  the  -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program NAME invoked inconsis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e  the  mismatch  is between the data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program itself  as  used  and  as  defin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nce, if the user decl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GER FUNCTION COUNT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invokes COUNT in another modu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 = COUNT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out  declaring its datatype, it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l type, based on the first letter of  its 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calling module should have included the dec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GER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Apr 1996                 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9(1L)                                   FTNCHEK 2.9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n for -arguments setting 2 o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program NAME:  varying length argument l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inconsistency has been found between th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 dummy  arguments  (parameters) a sub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number of actual arguments given it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vocation.  ftnchek keeps track of all inv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subprograms  (CALL  statements  and 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functions) and compares them with the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s of the subprograms elsewhere  in  the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.  The Fortran compiler normally does not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type of error.  Given for -arguments setting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not declared.  Type has been implici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 printing  the  symbol  table  for  a 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will flag with an asterisk all 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 are  not  explicitly  typed and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type that was assigned through implicit ty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vides support for users who wish to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variables as is  required  in  Pascal  or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 languages.   This  message appears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-symtab option is  in  effect.  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 the -declare flag if you want to get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undeclar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 declared but never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cts any identifiers that were declared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 but were never used, either to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value or to have their value accessed.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COMMON  are excluded.  Given for -usag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one's digit) 2 o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 set but nev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will notify the user when  a  variable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en assigned a value, but the variable is not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wise used in the program.  Usually  this 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an oversight.  Given for -usage setting (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git) 2 o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 used befo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essage indicates that an identifier  is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compute  a  value  prior to its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ch usage may lead to  an  incorrect  value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d,  since  its  initial  value  is  no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olled.  Given for -usage setting (one's digit)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Apr 1996                 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9(1L)                                   FTNCHEK 2.9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 may be used befo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ilar  to  used before set except that ftnche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able to determine its  status  with  certai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 assumes  a variable may be used befo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first usage of the variable occurs prio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program  text  to  its  assignment.  Gi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usage setting (one's digit) 1 o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DO index is no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arning is only given when the DO  bound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,  but the DO index is not.  It may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ailure to declare the index to  be  an 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led by -truncation=real-d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integer quotient expr converted t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quotient of two integers results in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 result,  in  which  the  fractional  par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opped.   If  such an integer expression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vision is later converted to a real datatype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be that a real type division had been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led by -truncation=int-div-rea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Integer quotient expr used in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quotient of two integers results in an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 result,  in  which  the  fractional  par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opped.  If such an integer expression is us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 exponent,  it  is quite likely that a re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vision  was  intended.   Controlled  by  -trun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=int-div-exponen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NAME not set when RETURN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ay that functions in Fortran return a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assigning the value to the name o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message  indicates  that the function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igned a value before the point  where  a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ment was found.  Therefore it is 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unction could return an undefi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Nonstandard syntax: adjustable size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cate- nat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rtran 77 Standard forbids concatenating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er variables whose size is an asterisk in pa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s, except in an assignment  statement.  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olled by -f77=mixed-exp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 Nonstandard  syntax  :  significant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t 72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warning  is  given  under  the -f77=long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Apr 1996                        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9(1L)                                   FTNCHEK 2.9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ting if the -columns setting has  been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rease the statement field width, and a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 meaningful  program  text  beyond  column  7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 Fortran ignores all text in those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some compilers do not.  Thus the progra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eated differently by different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Nonstandard syntax : Statement out of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 will detect statements that are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specified for ANSI  standard  Fortran  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le  1 illustrates the allowed sequence of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s in the Fortran  language.   Statement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 out  of  order  are nonetheless interpr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, to prevent ``cascades'' of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quence counter is also rolled back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etition of the error message for a block of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lar  statements.   Controlled  by  the -f77=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-ord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           |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parameter 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           | other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at    |---------------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     |               | statement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ry     |  data      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           |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b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Possible division b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essage is printed out  wherever  divis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e  (except  division  by a constant). 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p locate a runtime  division  by  zero 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led by -divis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real truncated to in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 has detected an assignment stateme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a real expression on the right, but an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 on  the left.  The fraction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l value will be lost.  If you explicitly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real  expression  to  integer using the 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INT  intrinsic  function,  no  warning   will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d.   A similar message is printed if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cision expression is assigned to a single pr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n   variable,   etc.    Controlled  by  -trun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=demo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Apr 1996                 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9(1L)                                   FTNCHEK 2.9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subscript is no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array subscripts are normally integer qu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es,  the use of a non-integer expression 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al   an   error.    Controlled   by    -trun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=real-subscrip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Unknown intrins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essage warns the user that a name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 INTRINSIC  statement  is  unknown  to  ftnch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ably  it  is  a nonstandard intrinsic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so the program will not be portable. 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  will  be treated by ftnchek as a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.  This warning is not  suppressed  by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,  since it affects ftnchek's ana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.  However, if the intrinsic function 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 of  the  supported sets of nonstandard int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cs, you can use the -intrinsic setting  to 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to recogniz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AND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  accepts  ANSI  standard  Fortran-77 pr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minor limitations and numerous common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uses only one line of lookahead  when  a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yzing a program into its basic syntactic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 particular statement is difficult to ident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 may  be  handled improperly if the ambigu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resolved on a  single  line.   This 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lies  to complex constants except in DATA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s, and to situations in which a  variabl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ght  be confused with a keyword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ariable name WRITE is used for an array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very  long  statement  assigning a value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ement of this array could be mistaken as a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ment  if  the  equals  sign is not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as the word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ummy  arguments  in  statement  func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eated  like  ordinary  variables 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is, their scope is the entire module,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tatement functio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checking of FORMAT statements is lax, tol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missing separators (comma, etc.) betwee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ors  in  places where the Standar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m, and allowing .d fields  on  descriptor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not have them.  It does warn under -f77=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-edit-descr about nonstandard  descriptor 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like O), and supported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Apr 1996                 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9(1L)                                   FTNCHEK 2.9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only  checking related to control of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w is a warning about statements that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ched  because  they do not have a label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 an  unconditional  transfer.   There  i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ing  for correct nesting of DO loops or ma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of opening statements such as IF ... THE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ing  statements  such  as ENDIF, nor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ition and use  of  statement  labels.   For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tely, most compilers will catch thes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a user-supplied subprogram has the sam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of the nonstandard intrinsic  functions 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ized  by ftnchek, it must be declared in an EX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L statement in any routine that invokes it. 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wise  it will be subject to the checking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n to the intrinsic function.   Since  the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 intrinsics are not standard, this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ment is not required by the Fortran  77 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rd.   Using the -intrinsic=0 setting,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 most  nonstandard  intrinsics  (excepting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ose  needed  to  support  the double complex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) can be turned off.  See  the  lists  of 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ed  nonstandard  intrinsic  function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cussion of the -intrinsic setting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of these extensions (except lower-case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s)  will  generate warnings if the relevant -f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is set.  Some of the extensions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 part  of  the  Fortran-90 Standard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ed by the notation (F9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s are permitted, and translated into 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anks  which  correspond  to  tab  stops  every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s.  The standard  does  not  recognize  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some compilers allow tabs, but trea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ly.  The treatment defined for DEC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achieved using -source setting valu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s  may  be delimited by either quote mar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ostrophes.  A sequence of two  delimiter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s  is interpreted as a single embedded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.  (F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s may  contain  UNIX-style  backslash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s.  They will be interpreted as suc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source value 4 (backslash)  is  given. 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ackslash character will be treated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wer case characters are permitted, and  are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ted  internally to uppercase except i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s.  The standard specifies upper  case 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ept in comments and strings.  (F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Apr 1996                        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9(1L)                                   FTNCHEK 2.9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erith  constants  are  permitted,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 Fortran 77  Standard,  appendix  C. 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not be used in expressions, or conf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typ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etter 'D' (upper or lower case) in column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eated as the beginning of a comment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to treat such lines as statement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ments  may  be longer than 72 column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the setting -column was used to  increa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.   According  to  the standard, all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s 73 through 80 is ignored, and no  lin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longer than 8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 names  may be longer than six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tandard specifies six as the maximum.  ftn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mits names up to 31 characters long (F9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 names  may contain underscores and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s, which are treated  the  same  as 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tters.   The default type for variabl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se characters is REAL.   In  IMPLICIT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ments  specifying  a  range of charac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llar sign follows Z and  is  followed  by 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ore.   Fortran 90 permits underscores i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NIX version tolerates the presence of  pre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ssor  directives, namely lines beginn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und sign (#).  These  are  treated  as 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ept for #line directives, which are interpr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re used to set the line number and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 for  warnings  and error message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include directives are not processed  by  ftnch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  that  use them for including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be passed through  the  preprocessor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ing  input  to  ftnchek.  As noted below, ftn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s process INCLUDE statements, which have a 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rent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DO  ...  ENDDO control structure is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yntax which  is  recognized  is  accord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ther of the following two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 [label [,]] var = expr , expr [, 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 [label [,]] WHILE ( exp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 square  brackets indicate optiona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a subset of the Fortran 90 do-loop 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Apr 1996                        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9(1L)                                   FTNCHEK 2.9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ACCEPT  and TYPE statements (for terminal I/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permitted, with the same syntax as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o-called ``Cray pointer'' syntax is tol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not the same as the Fortran 90 POINTER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.  There is no real checking of  the 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 than  basic syntax.  The form of this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INTER (pointer, pointee) [,(pointer, pointe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pointer  variables are assigned a data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*4.  Usage checking of  the  pointee 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les  is  suppressed,  since  in practi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ssed indirectly via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ments may  have  any  number  of 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s.  The standard allows a maximum of 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line  comments,  beginning  with  an  ex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, are permitted.  (F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LIST I/O is supported.  The syntax is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in Fortran 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  statements  can  contain  a  dollar sig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e suppression of carriage-return.  An 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r  expression  enclosed  in angle bracke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anywhere in a FORMAT statement where the 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 77 Standard allows an integer constant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length of a Hollerith constant),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run-time  value  for  a  repeat specific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standard keywords are allowed in I/O stat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sponding to those in VMS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IMPLICIT  NONE  statement  is  suppor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aning of this statement  is  that  all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 have  their  data  types explicitly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her than flag the occurrences of such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 syntax error messages, ftnchek waits t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of the module, and then prints out  a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 undeclared  variables,  as  it  doe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declare option.  (F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types INTEGER, REAL, COMPLEX, and LOGICAL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ed to have an optional precision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ype declarations.  For instance,  REAL*8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 8-byte  floating  point  data type.  The REAL*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type is not necessarily  considered 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DOUBLE  PRECISION,  depending  on the -word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ting.  The Fortran 77 Standard allows  a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cation only for CHARACT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   supports   the   DOUBLE   COMPLEX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Apr 1996                        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9(1L)                                   FTNCHEK 2.9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cation for a complex quantity whose re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ginary  parts  are double precision.  Mixed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ithmetic involving single-precision complex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uble-precision  real  data,  prohibi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, yields a double complex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y commonly found nonstandard intrins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provided.  See the discussion of -intrins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list of functions and how to control  which 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recognize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  checking  is not tight for those n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rd intrinsics that take arrays or mixed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permits the INCLUDE statement,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sion of the text of the given file.  The 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E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compatible with Fortran 90.  If the -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ting value 2 is given, ftnchek follows VMS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ntions with respect to this statement: it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efault extension of .for if no  filename 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n  is  given, and allows the qualifier /[NO]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ing the filename, to control the  list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cluded file.  There is no support for incl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VMS text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diagnostic output relating to item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  files, the location of the error is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d by both its location in the include  fi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location in the parent file where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accepts PARAMETER definitions that 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rinsic  functions  and  exponentiation by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exponent.  Both of these cases are  prohi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ed by the Fortran 77 Standard, and will be w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ut if the -f77=param-intrinsic  flag  is 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an  intrinsic  function value is a compil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constant, ftnchek will evaluate  it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s  better checking if the parameter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laring array sizes.  Fortran 90 allows intrin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s in PARAMETER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trinsic functions that are evaluat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S       IABS      DIM       IDIM    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X0      MIN       MIN0      MOD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IGN     LEN       ICHAR    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functions  of  integer arguments are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if the arguments are integer constant 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ns.    (These  may  involve  integer  constan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Apr 1996                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9(1L)                                   FTNCHEK 2.9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s,  and  evaluated  intrinsic  func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unction LEN is evaluated if its argumen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ression involving only character  constan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s  whose  length  is  not  adjust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s ICHAR and INDEX are evaluated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 are character constants.  ftnchek g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ing if it needs the  value  of  some  intrin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that is not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are the changes from Version 2.8 to Version 2.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The  -usage flag is now a 3-digit number, for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of checking of subprograms, common 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loc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New   command-line   options:   -nocheck,  -intrin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source,  -version  .   Changed  -f77,   -por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pretty  and  -truncation from switches to string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ngs that allow detailed control of warnings.  El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ted  -backslash,  -hollerith and -tab switch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now handled by -source and -portability 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name of -noverbose option to -qu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Ftnchek  now  reads a startup file named .ftnchekr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tnchek.ini located in the current directory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Added  a new -makedcls value: 512=no-array-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 Command-line numeric settings  can  omit  the 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ving them default turn-on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 The  -calltree  option  now takes various numeric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ngs to specify options for the form of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 The non-parenthesis PARAMETER statement  varian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ray POINTER statement are now part of the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ion, i.e. no longer  as  patches  accompany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 Two  new  warnings: common block and subprogram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ame name, controlled by the -f77 flag; and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t  function defined but not used,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usag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 The support for VCG output has been improved  s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tnchek  now  sends  output to a file that i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direct input to xvcg.  The script fcl2vcg  is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solete.  Support for VCG is now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 Various  minor  bugs were fixed, and som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e made to help in maintaining and distribu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:  the  source  code  has  been  augm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Apr 1996                        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9(1L)                                   FTNCHEK 2.9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prototypes, and a configure scrip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le variations among system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 Support  for VMS I/O keywords is now standard.  P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sly it was only enabled in VM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 Recognition of nonstandard intrinsic functions is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led  by command-line option -intrinsic.  P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sly the choice was set when building ftnch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. Support for quad precision constants (such as  1.23Q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intrinsic functions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are the changes from Version 2.7 to Version 2.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Improvements  in  handling  command-line settings: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 for colon as assignment operator,  and 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  switch  support to include a default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lace out-of-range values, instead of just 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earer endpoint of the valid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New options: -makedcls=num to generate variable dec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tions; -backslash  to  handle  UNIX-style 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apes  in  character strings; -resource to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al resource usage; -tab to accept DEC-style t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ted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New  extensions  to  syntax:  Accept quote mark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ernative to  apostrophes  for  delimiting 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pt  'D'  as equivalent to 'C' in column 1 fo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ts.  A patch is supplied to allow ``Cray  pointer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  to be tolerated.  (This patch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ing proper use of poin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Provide variable names and not just  position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 warnings about mismatches in common block decl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ons and subprogram argument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 Add installation validation suite to check for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ing  after a new installation, or a new comp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tion with a different compiler or compiler 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idation suite also serves to record inpu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exhibited bugs in older versions of the 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viding regression testing to ensure that chang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introduce new bugs, or  restore  old  one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  suite  uncovered compiler optimizer errors 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st one system, errors which did not appear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s of ftnch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 Improve  memory  management  to  avoid  runn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 Update the UNIX Makefile with  new  targets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ree Software Foundation standards, and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Apr 1996                        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9(1L)                                   FTNCHEK 2.9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LIST file to record systems for which  this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on  of  ftnchek  has been successfully built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ed the validation suit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 Add the man2ps script, and a target in the UNIX  Mak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to use it for converting the manual page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 Correct several small typographical irregulariti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manual pages.  troff preserves all input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great care is needed in preparing  troff  inpu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oid introducing spurious space into the typeset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teful acknowledgement is given to Nelson H. F. Bee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University  of  Utah  for  providing  most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rovements, and especially for writing most of 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 to produce variable declarations, which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y substantial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 still has much room for improvement.   Your  fe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  is  appreciated.  We want to know about any bu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ce.  Bugs include not  only  cases  in  which  ftn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sues an error message where no error exists, but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 fails to issue a warning when it ought to.  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 that ftnchek is not intended to catch all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 (see section on Limitations).  Also, it is no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dered a bug for a variable to be reported as u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, if the reason is  that  the  usage  of  the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rs  prior  in  the  text to where the variable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instance, this could occur when a GOTO  causes  ex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 to  loop  backward to some previously skipped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s.  ftnchek does not analyze  the  program  flow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umes  that statements occurring earlier in the tex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 before the following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especially want to know if ftnchek crashes for any 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n.   It  is not supposed to crash, even on pr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 errors.  Suggestions are  welcomed  for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s  which  you would find useful.  Tell us i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's messages are incomprehensible.  Comments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ability  and  accuracy  of this document are also w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also suggest support for additional extensio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ortran  language.  These will be included only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 felt  that  the  extensions  are  sufficiently 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ed by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  find  a bug in ftnchek, first consult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bugs below to see if it has already  been 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 check  the section entitled ``Limitations and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ns'' above for restrictions that could be  ca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Apr 1996                        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9(1L)                                   FTNCHEK 2.9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.   If  you  do  not find the problem docu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place, then send a report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The operating system and CPU type on which ftnchek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The  version  of ftnchek and values of any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 or settings defined in startup file.  (Capt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g the output of ftnchek -help is useful for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A brief description of th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If possible, a small sample program showing th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port should be sent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niot@mary.fordham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est priority will be given to bugs which cause ftn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rtain problems that arise when checking  large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 be fixed by increasing the sizes of the data are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.  (These problems are generally signaled by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 beginning  with  ``Oops''.)  The simpl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e the table sizes is by  recompiling  ftnchek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LARGE_MACHINE  macro name defined.  Consult the mak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and README file for the method of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is a list of known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Bug: Used-before-set message  is  suppressed  f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 which  is  used  as  the  loop  index 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lied-do loop, even if it was in  fact  used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ing  set  in  some  earlier statemen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ider J in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E(5,*) (A(J), J=1,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 ftnchek parses the I/O expression, A(J), where 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 used, before it parses the implied loop where J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.  Normally this would cause ftnchek  to  repor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urious  used-before-set  warning  for J. 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ort is usually in error and occurs fairly comm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tnchek suppresses the warning for J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nosis:  A  future  version  of  ftnchek is pl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will handle implied-do loop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Bug: Variables used (not as arguments)  in  state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 subprograms  do  not have their usag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d when the statement function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nosis: To be fixed in a future version of ftnch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Apr 1996                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9(1L)                                   FTNCHEK 2.9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Bug:  VAX  version  does not expand wildcards in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s on the command line if they are follow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  by  an option, e.g.  ftnchek *.f/calltre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expand the *.f.  This is because VMS-sty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intervening space are not supported by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ell_mung routine that is used to expand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nosis: unlikely to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 is a public-domain program.  It  was  design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.  Robert Moniot, professor at Fordham University.  D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 the academic year  of  1988-1989,  Michael  Mye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ucia Spagnuolo developed the program to perform the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le usage checks.  During the following year it was  au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ed  by  Lois  Bigbie to check subprogram 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ON block declarations.  Brian  Downing  assis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implementation  of the INCLUDE statement.  John Qu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ote the common block usage checks.  Nelson H.  F.  Bee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the  University  of Utah added most of the new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ement the -makedcls feature.  The  -reference 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 contributed  by  Gerome Emmanuel, Ecole des mines,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ncy (slightly modified).  The support for  Cray 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  was  provided by John Dannenhoffer of United T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logies Research Center.   Additional  feature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 as  time  permits.   With Version 2.5, the na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from forchek to ftnchek, to avoid confus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  program named forcheck, developed earlier at 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would like to thank John  Amor  of  the  Univers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tish  Columbia,  Reg  Clemens of the Air Force Phil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 in Albuquerque, Markus Draxler of  the  Univers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uttgart,  Victor Eijkhout of the University of Tennes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Knoxville, Greg Flint of Purdue University,  Daniel 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esy  of  NASA  Langley Research Center, Fritz Keine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owa State University, Judah Milgram of the Univers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yland  College  Park,  Hugh  Nicholas of the Pitts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ercomputing Center, Dan Severance of  Yale 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il  Sterne  of  Lawrence  Livermore National Labora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ry Weissman of the University of Washington, Warren 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scombe  of  NASA  Goddard,  and  especially Nelson H.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be of the University of Utah, for pointing out b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ng some improvements.  We also thank Jack Donga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putting ftnchek into the netlib  library  of  publ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tnchek program can be obtained by anonymous ft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  software   servers,   including   host   netlib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28.169.92.17) where it is located in directory /for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hould download  it  in  binary  mode.   If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Apr 1996                        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9(1L)                                   FTNCHEK 2.9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  is  .Z,  uncompress with the Unix uncompress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y.  If the file extension is  .gz,  uncompres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NU gunzip(1L) program.  Then use tar(1) to unp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into a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 requires a C compiler for your comput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INSTALL  file  provided  with  the  distribu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 on installing ftnchek on your  system.  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table  binary  for  particular systems such as IBM P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intosh, as available, can be obtained by anonymous 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ftp.dsm.fordham.edu (150.108.64.2), located in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ry /pub/ftnchek2.9.  Assistance in preparing  such 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table binary forms i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nroff  version of this document is named ftnchek.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UNIX systems, this file can be used as  the  man 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 actually  it  is a multi-purpose source fil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produce the other forms of the document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ned-up  man page document, created durin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ftnchek, is named ftnchek.1.  You can  print  it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roff -man ftnchek.1 | lp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stribution also includes a plain ASCII version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.doc, a PostScript version named ftnchek.ps,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MS HELP version named ftnchek.h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about the latest version and the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ject can be obtained by the Internet  command  ``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@mary.fordham.edu''.   For  further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port bugs, you may contact Dr. Robert Moniot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network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niot@mary.fordham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l2inc(1L),   dtoq(1L),   dtos(1L),   f77(1),   fd2s(1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2d(1L),   pfort(1L),   qtod(1L),   sf3(1L),    stod(1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sf3(1L), xvcg(1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Apr 1996                         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