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76285136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1786018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9039862"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9161363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9620652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3933104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37182610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