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143883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19613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94364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48448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40990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