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4006304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9631175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908686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6155079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923400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537052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