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76003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06203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6722723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8436413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3709036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770571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13720469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3903368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230140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4141584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52238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5723814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8744446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0545504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1891256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5159870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8679958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3192833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9260614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10887534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9165174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6224678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2590860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6690135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3989489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1303738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846106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9630817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48885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0062669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1800002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1770899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