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manual,twoside,makeidx,psfig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manual,11pt,psfig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ouble}{\thispagestyle{plain}\cleardoub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nline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ow}[2]{{#1}^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t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edicate}[3]{\onlinebreak\item[#1({\it #3})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oargpredicate}[1]{\onlinebreak\item[#1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efix}[2]{\onlinebreak\item[#1 {\it #2}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nfix}[3]{\onlinebreak\item[{\it #1} #2 {\it #3}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unction}[4]{\onlinebreak\item[{\it #1}] {\bf #2({\it #4})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oargfunction}[2]{\onlinebreak\item[{\it #1}] {\bf #2()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acro}[4]{\onlinebreak\item[{\it #1}] {\bf #2({\it #4})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oargmacro}[2]{\onlinebreak\item[{\it #1}] {\bf #2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ariable}[2]{\onlinebreak\item[{\it #1}] {\bf #2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ty}[1]{\mbox{\verb"#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ug}[1]{\footnote{BUG: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s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lef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righ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what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