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153181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133660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5046138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0094825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8348743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5682927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