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51868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222162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601154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