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0682420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452772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9305305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1070943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9316621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5078112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3368656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