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91792314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45425812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210889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48892511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51997681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