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61276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20396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77485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21610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232561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347082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