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41050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08813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447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