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800980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682426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540895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019565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119942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278562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148144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022480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922613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112369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15353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720839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141867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003431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391129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136323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823068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547685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756879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010619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2459838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909910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