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51495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10789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36739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49420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46110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86284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67995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79437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24977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11919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89958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26224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80602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89123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70156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58568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83311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71979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52125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23996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72581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51480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4115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70978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71230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