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9273818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9053082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140278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5046959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926687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5758958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9738231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0750079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