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currently defined GENESIS global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globals [global-symbols] -functions 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riables</w:t>
        <w:tab/>
        <w:t>only show variables (types int, floa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nctions</w:t>
        <w:tab/>
        <w:t>only show functions (typ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s last switch on line; if no switches, sh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nd variables.  If the name is given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at global-symb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B_SPLINE_FI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C_SPLINE_FI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LINEAR_FI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ur datatypes are recognized in listglob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cho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