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elementlist path -listnam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n alias for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