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5159710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0292953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