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3603590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680059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42728414"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2990355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1915197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5685976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