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63961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46489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927143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19093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20693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612711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815797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712823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78889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736278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92854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77161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50372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099797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34940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28304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37944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93518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09911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55461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014690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41485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