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0745967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2891369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2147151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2741430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6514378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3044949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