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66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14308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975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18955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89748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