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3667134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6709655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9701103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