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88009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14273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02387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43449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01521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85845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19275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