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46259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79361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34710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37910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39116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03944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9647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10379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63137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75120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52005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52230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92304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26043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3064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29758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83218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20646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52441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3867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7824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60169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36179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94632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16353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