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37088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5209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00941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47033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551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648996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575657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