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1399550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3347527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2638810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4469327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6787731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