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59795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43678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9777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5752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5610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9326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