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15776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76810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756861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0035254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0391919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6854189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0310213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7633844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68410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0513586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181935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5285893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1917411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8183527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5172265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387712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8411206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9487586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2153693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9536191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0149647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7134226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4359409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895127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2772919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903757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350990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2207555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7131959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7785282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944038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8297811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