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0150413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74648522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763678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0399619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9206288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30255051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830178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