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1082200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0304003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539119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4891087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784896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