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1844421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852968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2206255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0610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7626674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18273823"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