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8566036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6979955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4160775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