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916560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534405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9106762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397142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794755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785761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9327430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5620166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93943895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02293065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7165473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97568360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8024100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352962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4179745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385544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3488650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21412726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3630627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88763628"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27005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24037891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