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694108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5788720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8974967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9698919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466260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2092001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78006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8736320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2121944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22403988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6658988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1127435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19711003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586838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0289840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8800101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494730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4007001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77861479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35053428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63436931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130862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089414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2073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52318696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