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783238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280231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576589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