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84944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87908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97431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68968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07205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83464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054161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