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7809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457304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755896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969901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98143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