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410462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359245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325245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877397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489670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888643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