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7539276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5875325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8799467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